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LOZN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4"/>
        <w:gridCol w:w="851"/>
        <w:gridCol w:w="992"/>
        <w:gridCol w:w="992"/>
        <w:gridCol w:w="1134"/>
        <w:gridCol w:w="2552"/>
      </w:tblGrid>
      <w:tr>
        <w:trPr>
          <w:tblHeader w:val="true"/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r. crt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ă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ul cum se acoperă deficitul (unităţi din zonă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ROMEC SURDUC- SECŢIA LOZN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OCOL VALER, LOZNA –13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RIMUŞ IOAN, LOZNA-237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ROMEC SURDUC- SECŢIA LOZN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OCOL VALER, LOZNA –136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RIMUŞ IOAN, LOZNA-23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ÎRNĂ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Z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T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NTALE PL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ĂL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Ă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AT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OA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arat Ra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09:00Z</dcterms:created>
  <dc:creator>minister</dc:creator>
  <dc:description/>
  <cp:keywords/>
  <dc:language>en-US</dc:language>
  <cp:lastModifiedBy>nicoleta</cp:lastModifiedBy>
  <cp:lastPrinted>2005-05-17T12:50:00Z</cp:lastPrinted>
  <dcterms:modified xsi:type="dcterms:W3CDTF">2008-04-18T08:55:00Z</dcterms:modified>
  <cp:revision>1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