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DOBRI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490"/>
        <w:gridCol w:w="992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ro-RO"/>
              </w:rPr>
              <w:t xml:space="preserve">+ </w:t>
            </w:r>
            <w:r>
              <w:rPr>
                <w:lang w:val="en-US"/>
              </w:rPr>
              <w:t>remorc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brin Rus Virgil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ba Kiss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craiu Silv. Csapo Pau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aimon Tunyogi Alexandr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leni  Covaci Nicola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erveghiu Szabo  Gyula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XCAVATOR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veghiu Kun Jozsef -Attila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 Câne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e sau l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azmele cu coz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ârnăcoape cu coz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cânduri de rasinoa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nii pentru asigu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istem de achiziţ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ăleti zinc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Gospodăriile populati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scu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le cu glu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Gospodăriile populaţie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irena elec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stem de achizitii publi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imărie si gospodăriile populaţi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legăturilor de telecomunicaţii spe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locală a măsurilor pentru evac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ăr tran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primirii şi cazării persoanelor evacu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c caz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atea şi paza zonelor evacu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ozi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de medicamente şi instrumentar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gurarea apei şi hran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ster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 pentru situaţii de urgenţă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02T13:16:00Z</cp:lastPrinted>
  <dcterms:modified xsi:type="dcterms:W3CDTF">2008-04-18T08:50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