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MARCA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10135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59"/>
        <w:gridCol w:w="850"/>
        <w:gridCol w:w="709"/>
        <w:gridCol w:w="992"/>
        <w:gridCol w:w="833"/>
        <w:gridCol w:w="255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</w:t>
            </w:r>
          </w:p>
          <w:p>
            <w:pPr>
              <w:pStyle w:val="Heading2"/>
              <w:rPr/>
            </w:pPr>
            <w:r>
              <w:rPr/>
              <w:t>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nt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zmale si lopeti cu coz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ârnăcoape si sepe cu coz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« 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oabe metalicepe pneu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«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ocane difer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leste de cu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«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arde pentru ciplit si top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ăleti pentru apă sau bidoane din plastic si căni de ap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ri de lem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n pădurea primar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loti din lemn rodun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Scânduri de 2,5 cm, cherestea clasele 4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.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lapi*palplanse (5cm,L-4ml. L-20-25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.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uie de lungimi difer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Cumpărare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ci de 50-80 cm.pentru pământ din cânepă, iută, polietilenă si sfoară de legat sa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De la gospodariile populat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atră bru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.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ietris asort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.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rac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6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imaria Marca; Cason Leontin, Marca, 143; Zmole Gheorghe, Marca, 252; Zmole Florian, Marca, 251; Gozman Pop Gavril, Marca, 78; si Hati Pop Ioan, Marca, 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mor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it-IT"/>
              </w:rPr>
            </w:pPr>
            <w:r>
              <w:rPr>
                <w:lang w:val="it-IT"/>
              </w:rPr>
              <w:t>Primaria Marca; Cason Leontin, Marca, 143; Zmole Gheorghe, Marca, 252; Zmole Florian, Marca, 251; Gozman Pop Gavril, Marca, 78; si Hati Pop Ioan, Marca, 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ldoexcav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mioa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Purcar Lucian, Marca,198; Lup Gheorghe, Marca, 59; Pătălău Ioan Marca, 158</w:t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nicoleta</cp:lastModifiedBy>
  <cp:lastPrinted>2003-04-07T06:31:00Z</cp:lastPrinted>
  <dcterms:modified xsi:type="dcterms:W3CDTF">2008-04-18T08:55:00Z</dcterms:modified>
  <cp:revision>12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