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RUS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INTEA ALEX- RUS-73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SIGOVAN OVIDIU-BUZAS-22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ANCIU DUMITRU-FANTANELE2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MO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INTEA ALEX- RUS-73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SIGOVAN OVIDIU-BUZAS-2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s-ES"/>
              </w:rPr>
              <w:t>DANCIU DUMITRU-FANTANELE2-4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N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IRNACO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L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NTIE  PLO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adi</cp:lastModifiedBy>
  <cp:lastPrinted>2006-05-23T12:58:00Z</cp:lastPrinted>
  <dcterms:modified xsi:type="dcterms:W3CDTF">2008-04-21T06:15:00Z</dcterms:modified>
  <cp:revision>6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