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PLOPI</w:t>
      </w:r>
      <w:r>
        <w:rPr>
          <w:sz w:val="24"/>
          <w:szCs w:val="24"/>
          <w:lang w:val="ro-RO"/>
        </w:rPr>
        <w:t>Ş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815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 124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DUMITRU PL.2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47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 DUMITRU PL.21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FIT DUMITRU IAZ 12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124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DUMITRU PL.2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UPOU GAVRIL PL.47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 DUMITRU PL.21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IT DUMITRU IAZ 12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TOAI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IAT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FOA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16T14:03:00Z</cp:lastPrinted>
  <dcterms:modified xsi:type="dcterms:W3CDTF">2008-04-21T06:12:00Z</dcterms:modified>
  <cp:revision>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