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HIDA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630"/>
        <w:gridCol w:w="900"/>
        <w:gridCol w:w="1080"/>
        <w:gridCol w:w="873"/>
        <w:gridCol w:w="2552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RACTOAR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rim</w:t>
            </w:r>
            <w:r>
              <w:rPr>
                <w:lang w:val="ro-RO"/>
              </w:rPr>
              <w:t>ăria Hida-1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.C.Pan Groza-1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ersoane fizice-3 Hosu Ioan,Boldor Nicolae, Pop Vasil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MORC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rim</w:t>
            </w:r>
            <w:r>
              <w:rPr>
                <w:lang w:val="ro-RO"/>
              </w:rPr>
              <w:t>ăria Hida-1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.C.Pan Groza-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ro-RO"/>
              </w:rPr>
              <w:t>Persoane fizice-3 Hosu Ioan,Boldor Nicolae, Pop Vasile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LDOEXCAVA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imăria Hid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LDOZ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imăria Hid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TOSPECIAL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imăria Hid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UTOBASCULAN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…</w:t>
            </w:r>
            <w:r>
              <w:rPr>
                <w:lang w:val="fr-FR"/>
              </w:rPr>
              <w:t>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.A.Pan Groza-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.C.Obelix SRL-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-3: Souca Lucian, Copaciu Petre, Groza Grigo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PEŢ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imăria Hida-5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osane fizice-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ÎRNACOA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rimăria Hida-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sonae fizice-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C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imăria Hida-5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nsum Coop-5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C.Pan Groza-100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cp:keywords/>
  <dc:language>en-US</dc:language>
  <cp:lastModifiedBy>nicoleta</cp:lastModifiedBy>
  <cp:lastPrinted>2006-05-12T12:23:00Z</cp:lastPrinted>
  <dcterms:modified xsi:type="dcterms:W3CDTF">2008-04-18T08:53:00Z</dcterms:modified>
  <cp:revision>9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