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RI</w:t>
      </w:r>
      <w:r>
        <w:rPr>
          <w:sz w:val="24"/>
          <w:szCs w:val="24"/>
          <w:lang w:val="ro-RO"/>
        </w:rPr>
        <w:t>ŞENI</w:t>
      </w:r>
    </w:p>
    <w:p>
      <w:pPr>
        <w:pStyle w:val="Heading1"/>
        <w:ind w:left="7200" w:hanging="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490"/>
        <w:gridCol w:w="992"/>
        <w:gridCol w:w="992"/>
        <w:gridCol w:w="936"/>
        <w:gridCol w:w="900"/>
        <w:gridCol w:w="2842"/>
      </w:tblGrid>
      <w:tr>
        <w:trPr>
          <w:trHeight w:val="91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riseni: Marian Teodor – 127, Chendea Teodor – 151, Jecan Alexandru –121, Crisan Ioan –388, Iacob Vasile –391, Ardelean Liviu- 374, Ghiurco Teodor- 414, Filip Ioan –106, Crisan Ioan – 201, Todor Ioan – 181 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Garceiu: Sabau Ioan-211, Pop Gheorghe –236, Calacean Vasile –249, Iancu Nicolae – 244, Iancu Petru – 171, Micola Antal – 191, Muresan Maria –31, Stevar Susana 26, Fazakas Stefan 150, Muresan Petre- 312, Pernes Ioan – 285, Marian Gheorghe – 254, Talos Liviu – 213, Maghiar Lazar – 238.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ristur: Baczo  Gheorghe – 45, Baczo Vasile – 172, Kiss Iosif –87;  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fr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S.C.C.M – Crisen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.C. Conrom-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gromec – Criseni- 2, Huszar Levente –160/a          , Marian Sandu – 32, Muresan Gheorghe Dan 283, Crisan Vasile – 21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mio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RAIF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scula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CM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rbura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t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C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i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.C. Rozemari –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a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a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a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l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de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de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atra br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irectia de Drumuri Judetene  Sectia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otopom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aria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Galeti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a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t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aria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ope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 Silvex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J.P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o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a Comune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ldo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aria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turism Dacia Pap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maria Crisen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re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chet de incend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9:15:00Z</dcterms:created>
  <dc:creator>minister</dc:creator>
  <dc:description/>
  <cp:keywords/>
  <dc:language>en-US</dc:language>
  <cp:lastModifiedBy>nicoleta</cp:lastModifiedBy>
  <cp:lastPrinted>2003-04-07T06:31:00Z</cp:lastPrinted>
  <dcterms:modified xsi:type="dcterms:W3CDTF">2008-04-18T08:48:00Z</dcterms:modified>
  <cp:revision>9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