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lang w:val="fr-FR"/>
        </w:rPr>
        <w:t>COMITETUL LOCAL PENTRU SITUAŢII DE CARASTELC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/>
      </w:pPr>
      <w:r>
        <w:rPr>
          <w:b/>
          <w:sz w:val="24"/>
          <w:lang w:val="fr-FR"/>
        </w:rPr>
        <w:t xml:space="preserve">SITUAŢIA </w:t>
      </w:r>
    </w:p>
    <w:p>
      <w:pPr>
        <w:pStyle w:val="Normal"/>
        <w:jc w:val="center"/>
        <w:rPr/>
      </w:pPr>
      <w:r>
        <w:rPr>
          <w:b/>
          <w:sz w:val="24"/>
          <w:lang w:val="fr-FR"/>
        </w:rPr>
        <w:t>stocului de materiale şi mijloace de apărare existent la nivel local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tbl>
      <w:tblPr>
        <w:tblW w:w="10440" w:type="dxa"/>
        <w:jc w:val="left"/>
        <w:tblInd w:w="-7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1620"/>
        <w:gridCol w:w="833"/>
        <w:gridCol w:w="992"/>
        <w:gridCol w:w="992"/>
        <w:gridCol w:w="1134"/>
        <w:gridCol w:w="4257"/>
      </w:tblGrid>
      <w:tr>
        <w:trPr>
          <w:trHeight w:val="910" w:hRule="atLeast"/>
          <w:cantSplit w:val="true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Nr. crt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enumire materiale/mijloace de aparare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.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eces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xist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eficit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Modul cum se acopera deficitul (unitati din zona sau persoane fizice)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ractor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ersoane fizice = 3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Kovacs Vilmos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zabo Zoltan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zabo Adalbert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Remorca tractor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ersoane fizice = 2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Kovacs Vilmos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zabo Zoltan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zabo Adalbert</w:t>
            </w:r>
          </w:p>
        </w:tc>
      </w:tr>
      <w:tr>
        <w:trPr>
          <w:trHeight w:val="26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ldoexcavator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ersoane fizice = 2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zabo Imre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utocamion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fr-FR"/>
              </w:rPr>
              <w:t>SC Euroopan SRL = 1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utoturism de ora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utobuze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Lopeti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ersoane fizice = 6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arnacoape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Buc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ersoane fizice = 1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Saci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Buc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nop fascine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Buc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arma neagra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arburanti pentru 24 ore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Roabe metalice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Furci si cangi de fier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Rangi de fier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irene electrice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otosirena pe sasiu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adiotelefoane portabile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iloti lemn CR diametrul 12-20 cm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i pentru compactat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</w:t>
            </w:r>
            <w:r>
              <w:rPr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Unelte genistice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Buget local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en-US"/>
              </w:rPr>
              <w:t>Br</w:t>
            </w:r>
            <w:r>
              <w:rPr>
                <w:lang w:val="ro-RO"/>
              </w:rPr>
              <w:t>âu PSi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Buget local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rusă sanitară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Buget local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Fişă individuală de instructaj PSI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en-US"/>
              </w:rPr>
              <w:t>Buget local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Indicatoare PVC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Buget local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ingătoare presurizate cu pulbere tip P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Buget local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elerine de ploaie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Buget local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izme de cauciuc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Buget local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estă reflectorizantă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Buget local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ănuşi de protecţie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Buget local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10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9T19:24:00Z</dcterms:created>
  <dc:creator>Oana</dc:creator>
  <dc:description/>
  <cp:keywords/>
  <dc:language>en-US</dc:language>
  <cp:lastModifiedBy>nicoleta</cp:lastModifiedBy>
  <cp:lastPrinted>2006-05-26T12:36:00Z</cp:lastPrinted>
  <dcterms:modified xsi:type="dcterms:W3CDTF">2008-04-18T08:36:00Z</dcterms:modified>
  <cp:revision>5</cp:revision>
  <dc:subject/>
  <dc:title>COMITETUL LOCAL PENTRU SITUATII DE URGENTA    AL</dc:title>
</cp:coreProperties>
</file>