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OŞEI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ractoare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ş Alexa -Coşeiu   25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rdodi   Vasile ,,       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al Ernestiu Archid  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rga Csaba  ,,          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mon Ioan Chilioara 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imon Dumitru ,,      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 din lemn rotund 8-12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,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n pădu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ârmă neagră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polietile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VEN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ă pentru legat 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 ş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Roabe metalice cu roti pe pneu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tr.compost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 xml:space="preserve">pământ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şină de interven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ă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d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Siren</w:t>
            </w:r>
            <w:r>
              <w:rPr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7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