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ILEANDA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22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33"/>
        <w:gridCol w:w="992"/>
        <w:gridCol w:w="992"/>
        <w:gridCol w:w="992"/>
        <w:gridCol w:w="883"/>
        <w:gridCol w:w="3261"/>
      </w:tblGrid>
      <w:tr>
        <w:trPr>
          <w:trHeight w:val="91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utocamio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ira Alexand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aul Dumitr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r cu remor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tuza Grati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ties Grigor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 Pet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eghina Grigore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Butuza Victor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Buz Ioan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Buzura Vasile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Satmari Petru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tospeci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F Cosm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toturis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i din lemn 8x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lapi 5cm/4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ârmă neagră d 2-4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 raf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rânghii d 10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atră bru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rier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nal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 şi lope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ârnacop şi 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6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ăleţi pentru ap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rcă metal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0:48:00Z</dcterms:created>
  <dc:creator>minister</dc:creator>
  <dc:description/>
  <cp:keywords/>
  <dc:language>en-US</dc:language>
  <cp:lastModifiedBy>nicoleta</cp:lastModifiedBy>
  <cp:lastPrinted>2006-05-29T14:15:00Z</cp:lastPrinted>
  <dcterms:modified xsi:type="dcterms:W3CDTF">2008-04-18T08:53:00Z</dcterms:modified>
  <cp:revision>11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