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UZĂPLAC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4"/>
        <w:gridCol w:w="851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Varga Francisc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Olpretean Dănuţ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Boldizar Arpad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Ţîrlea Cristia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S.C. AMELA S.R.L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Iakab Alexandr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Dan Livi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arabă Vasi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hira Io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morc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Varga Francis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S.C. AMELA S.R.L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Iakab Alexand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Ţîrlea Cristi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Olpretean Dănuţ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Pintea Nicola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camioane 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camion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Ţîrlea Flori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Avram Ili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Vlaicu Virgil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Kopeczi Arpad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Kallo Stefa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S.C. AMELA S.R.L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xcavatoa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NEMETALIFERE  S.A. CĂPUŞ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</w:t>
            </w:r>
            <w:r>
              <w:rPr>
                <w:lang w:val="fr-FR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nopi de fasc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X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 din  lemn ro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Dulapi</w:t>
            </w:r>
            <w:r>
              <w:rPr>
                <w:lang w:val="en-US"/>
              </w:rPr>
              <w:t>+</w:t>
            </w:r>
            <w:r>
              <w:rPr>
                <w:lang w:val="ro-RO"/>
              </w:rPr>
              <w:t xml:space="preserve">palplanş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.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ârmă neagr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ptr.pămâ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nii subţi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atră bru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.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nterne tubul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X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</w:t>
            </w:r>
            <w:r>
              <w:rPr>
                <w:lang w:val="fr-FR"/>
              </w:rPr>
              <w:t xml:space="preserve">X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zmale şi lop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Bodea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Mastan Gheorgh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Mastan Ovidi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Rus Vasil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Mărgăuan Dumitr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Meseşan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Lingurar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Mihok Tiber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rişan Rad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Valkai Ştef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Mocean Ştef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Rus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Mastan Ioa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Giurgiu Viorel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Mastan Florice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 de fi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 Rus Leont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Varga Istv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Răcăşan Achi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Zagor Olimp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Agoşton-Vas Iosi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Iari Mart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Negrea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hira Valent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uri din lem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X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de şi top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ro-RO"/>
              </w:rPr>
              <w:t>Mastan Rom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o-RO"/>
              </w:rPr>
              <w:t xml:space="preserve">- </w:t>
            </w:r>
            <w:r>
              <w:rPr>
                <w:lang w:val="en-US"/>
              </w:rPr>
              <w:t xml:space="preserve"> Mastan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uşmaş Flor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Şoaitiş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urtean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Suciu Gheorgh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Agoşton Andre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Domokoş Ştef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le difer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X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ăleţi,bidoane  şi căni entru ap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X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3261" w:right="180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18T15:18:00Z</cp:lastPrinted>
  <dcterms:modified xsi:type="dcterms:W3CDTF">2008-04-18T08:49:00Z</dcterms:modified>
  <cp:revision>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