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IZER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Cazmele si lopeti cu coz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 s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oc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erastraie de m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 pentru a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cos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opulatie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rbos Pavel-Ciz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istea Nicolae : Ciz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fdan Ioan-Ciz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rcas Ioan- Pri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rcas Iosif-Pri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dan Nicolae-Plesc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s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30T11:50:00Z</cp:lastPrinted>
  <dcterms:modified xsi:type="dcterms:W3CDTF">2008-04-18T08:47:00Z</dcterms:modified>
  <cp:revision>9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