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ĂIERIŞTE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Mitrasca Vasile- Maieriste nr. 124/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hereji Iuliu- Cristelec 85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arvu Ioan –Giurtelec-S 5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ocan vasile- Maladia 68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son Vasile –Doh 9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otios Ianos- Uilecu-S. 66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Mitrasca Vasile- Maieriste nr. 124/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hereji Iuliu- Cristelec 85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arvu Ioan –Giurtelec-S 5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ocan vasile- Maladia 68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son Vasile –Doh 9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otios Ianos- Uilecu-S. 6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IRNA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NTIE 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cp:keywords/>
  <dc:language>en-US</dc:language>
  <cp:lastModifiedBy>nicoleta</cp:lastModifiedBy>
  <cp:lastPrinted>2006-05-23T12:30:00Z</cp:lastPrinted>
  <dcterms:modified xsi:type="dcterms:W3CDTF">2008-04-18T08:55:00Z</dcterms:modified>
  <cp:revision>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