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IMBOR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709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 FIZICE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Florea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SCA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rea Adrian- Zimb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resan  Ioan-Chendremal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rindan Matei-Sutor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e Adrian –Sincraiu-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color w:val="000000"/>
                <w:lang w:val="en-US"/>
              </w:rPr>
              <w:t>Florea Vas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ICROB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USE MED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 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SOANE FIZ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ram Ioan –Zimb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Paralela 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 BR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ingător cu spum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4T13:08:00Z</cp:lastPrinted>
  <dcterms:modified xsi:type="dcterms:W3CDTF">2008-04-21T06:24:00Z</dcterms:modified>
  <cp:revision>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