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b/>
          <w:sz w:val="24"/>
        </w:rPr>
        <w:t>ANEXA NR. 2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4"/>
        </w:rPr>
        <w:t>NESECRE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Atribuţiile autorităţilor şi responsabililor cuprinşi în PAAR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2" w:type="dxa"/>
          <w:bottom w:w="0" w:type="dxa"/>
          <w:right w:w="5" w:type="dxa"/>
        </w:tblCellMar>
      </w:tblPr>
      <w:tblGrid>
        <w:gridCol w:w="4516"/>
        <w:gridCol w:w="3868"/>
        <w:gridCol w:w="1695"/>
      </w:tblGrid>
      <w:tr>
        <w:trPr>
          <w:trHeight w:val="278" w:hRule="exact"/>
        </w:trPr>
        <w:tc>
          <w:tcPr>
            <w:tcW w:w="83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AUTORITATEA : PRIMĂRIE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Fişa nr. 1</w:t>
            </w:r>
          </w:p>
        </w:tc>
      </w:tr>
      <w:tr>
        <w:trPr>
          <w:trHeight w:val="298" w:hRule="exact"/>
        </w:trPr>
        <w:tc>
          <w:tcPr>
            <w:tcW w:w="4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I.GESTIONAREA RISCURILOR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3" w:hRule="exact"/>
        </w:trPr>
        <w:tc>
          <w:tcPr>
            <w:tcW w:w="4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a.- monitorizarea permanentă a parametrilor meteo, seismici, de mediu, hidrografici, etc. şi transmiterea datelor la autorităţiilor competent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istemul de Gospodărire  a Apel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Inspectoratul în Construcţi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Institutul de Meteorologie Zalău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Inspectoratul pentru Situaţii de Urgenţă „Porolissum”</w:t>
            </w:r>
          </w:p>
        </w:tc>
      </w:tr>
      <w:tr>
        <w:trPr>
          <w:trHeight w:val="890" w:hRule="exact"/>
        </w:trPr>
        <w:tc>
          <w:tcPr>
            <w:tcW w:w="4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b.-controlul preventiv al autorităţilor 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domenii de cornpetenţă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Inspecţia de prevenire ISU „Porolissum” Sălaj</w:t>
            </w:r>
          </w:p>
        </w:tc>
      </w:tr>
      <w:tr>
        <w:trPr>
          <w:trHeight w:val="1397" w:hRule="exact"/>
        </w:trPr>
        <w:tc>
          <w:tcPr>
            <w:tcW w:w="4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c.-informare preventivă a populaţiei asupra proiectelor specifice unităţii administrativ teritoriale şi asupra comportamentului de adoptat în cazul manifestării unui pericol.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Inspectoratul Pentru Situaţii de Urgenţă „Porolissum”</w:t>
            </w:r>
          </w:p>
        </w:tc>
      </w:tr>
      <w:tr>
        <w:trPr>
          <w:trHeight w:val="3725" w:hRule="exact"/>
        </w:trPr>
        <w:tc>
          <w:tcPr>
            <w:tcW w:w="4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d.-exerciţii şi aplicaţii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Aplicaţie tactică de cooperare cu trupe şi transmisiuni în teren pentru intervenţie în situaţii de urgenţă la UZINA ELECTRICĂ – ZALĂU 28.03.200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Aplicaţie tactică de cooperare cu trupe şi transmisiuni în teren pentru stingerea incendiilor la Depozitul de produse petroliere S.C. ROMOIL S.A. – Şimleu Silvaniei 20.06.200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Aplicaţie tactică de cooperare cu trupe şi transmisiuni în caz de  situaţii de urgenţă la localităţi – localitatea HIDA 19.09.200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Aplicaţie tactică de cooperare cu trupe şi transmisiuni în teren pentru stingerea incendiilor la fondul forestier - Ocolul Silvic „Izvoarele Barcăului” 10.10.200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4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II. RESURSE NECESAR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4" w:hRule="exact"/>
        </w:trPr>
        <w:tc>
          <w:tcPr>
            <w:tcW w:w="4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a. –monitorizarea permanentă a parametrilor meteo, seismici, de mediu, hidrografici, etc şi transmiterea datelor la autorităţile competente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Sistemul de Gospodărire  a Apel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Inspectoratul în Construcţi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Institutul de Meteorologie Zalău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Inspectoratul pentru Situaţii de Urgenţă „Porolissum”</w:t>
            </w:r>
          </w:p>
        </w:tc>
      </w:tr>
      <w:tr>
        <w:trPr>
          <w:trHeight w:val="1205" w:hRule="exact"/>
        </w:trPr>
        <w:tc>
          <w:tcPr>
            <w:tcW w:w="4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b.-controlul preventiv al autorităţilor 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domenii de cornpetenţă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 autocamioan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 ambulanţe cu personal necesar intervenţie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 cort sanitar şi mijloace de acordare a primului ajut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ubstanţe pentru dezinfectarea apei</w:t>
            </w:r>
          </w:p>
        </w:tc>
      </w:tr>
      <w:tr>
        <w:trPr>
          <w:trHeight w:val="548" w:hRule="exact"/>
        </w:trPr>
        <w:tc>
          <w:tcPr>
            <w:tcW w:w="4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c.-informare preventivă a populaţiei asupra pericolelor specifice unităţii administrativ teritoriale şi asupra comportamentului de adoptat în cazul manifestării unui pericol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77" w:hRule="exact"/>
        </w:trPr>
        <w:tc>
          <w:tcPr>
            <w:tcW w:w="4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d.-exerciţii şi aplicaţii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Personal ocol silvic -15 persoane</w:t>
            </w:r>
          </w:p>
          <w:p>
            <w:pPr>
              <w:pStyle w:val="Heading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Locuitori din zona apropiata -30 persoane</w:t>
            </w:r>
          </w:p>
          <w:p>
            <w:pPr>
              <w:pStyle w:val="Heading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Poliţia oraşului Şimleu Silvaniei -1 echipaj de îndrumarea circulaţiei</w:t>
            </w:r>
          </w:p>
          <w:p>
            <w:pPr>
              <w:pStyle w:val="Heading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Inspectoratul Judeţean de Jandarmi-20 jandarmi</w:t>
            </w:r>
          </w:p>
          <w:p>
            <w:pPr>
              <w:pStyle w:val="Heading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-1 autocamioan</w:t>
            </w:r>
          </w:p>
          <w:p>
            <w:pPr>
              <w:pStyle w:val="Heading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Serviciul de Ambulanţă</w:t>
            </w:r>
          </w:p>
          <w:p>
            <w:pPr>
              <w:pStyle w:val="Heading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Şimleu Silvaniei-2 ambulanţe cu personal</w:t>
            </w:r>
          </w:p>
          <w:p>
            <w:pPr>
              <w:pStyle w:val="Heading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necesar intervenţiei</w:t>
            </w:r>
          </w:p>
          <w:p>
            <w:pPr>
              <w:pStyle w:val="Heading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Agenţia de Protecţie  a Mediului-personal de specialitate</w:t>
            </w:r>
          </w:p>
          <w:p>
            <w:pPr>
              <w:pStyle w:val="Heading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Forţe M.Ap. -30 militari.</w:t>
            </w:r>
          </w:p>
          <w:p>
            <w:pPr>
              <w:pStyle w:val="Heading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-2 autocamioane</w:t>
            </w:r>
          </w:p>
        </w:tc>
      </w:tr>
      <w:tr>
        <w:trPr>
          <w:trHeight w:val="278" w:hRule="exact"/>
        </w:trPr>
        <w:tc>
          <w:tcPr>
            <w:tcW w:w="4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III. INTERVENŢI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9" w:hRule="exact"/>
        </w:trPr>
        <w:tc>
          <w:tcPr>
            <w:tcW w:w="4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a. alarmare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left"/>
              <w:rPr/>
            </w:pPr>
            <w:r>
              <w:rPr>
                <w:sz w:val="22"/>
              </w:rPr>
              <w:t xml:space="preserve">Alarmare publică în caz de atac aerian asupra localităţilor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2"/>
              </w:rPr>
              <w:t>Nuşfalău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2"/>
              </w:rPr>
              <w:t>Letc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2"/>
              </w:rPr>
              <w:t xml:space="preserve">Marca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2"/>
              </w:rPr>
              <w:t>Dobri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2"/>
              </w:rPr>
              <w:t>Hid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2"/>
              </w:rPr>
              <w:t>Dragu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2"/>
              </w:rPr>
              <w:t>Chiejd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2"/>
              </w:rPr>
              <w:t>Sărmăşag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2"/>
              </w:rPr>
              <w:t>Bobot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2"/>
              </w:rPr>
              <w:t>Măierişt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2"/>
              </w:rPr>
              <w:t>Perice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2"/>
              </w:rPr>
              <w:t>Bocş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2"/>
              </w:rPr>
              <w:t>Mirşid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2"/>
              </w:rPr>
              <w:t>Cuzăplac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2"/>
              </w:rPr>
              <w:t>Băla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2"/>
              </w:rPr>
              <w:t>Surduc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2"/>
              </w:rPr>
              <w:t>Cristolţ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left"/>
              <w:rPr/>
            </w:pPr>
            <w:r>
              <w:rPr>
                <w:sz w:val="22"/>
              </w:rPr>
              <w:t>-    Poiana Blenchi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2"/>
              </w:rPr>
              <w:t>ZALĂU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2"/>
              </w:rPr>
              <w:t>Alma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    Fildu de jo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Membrii comitetelor locale pentru situaţii de urgenţ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- Poliţişti ai posturilor de poliţi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 Personal sanitar din cadrul dispensarelor în localităţile unde acestea sunt constituite</w:t>
            </w:r>
          </w:p>
        </w:tc>
      </w:tr>
      <w:tr>
        <w:trPr>
          <w:trHeight w:val="6534" w:hRule="exact"/>
        </w:trPr>
        <w:tc>
          <w:tcPr>
            <w:tcW w:w="4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b. acţiuni de căutare/salvare/descarcerar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/>
              <w:t>În anul 2007 s-au înregistrat: 8 căutare înnecaţi, 20 descarcerări şi 1 salvare animale.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/>
              <w:t>Timpi de intrare în actiune: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/>
              <w:t>a) timpul de alertare 1-3 minute, in functie de anotimp, in timpul zilei sau noaptea;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/>
              <w:t>b) timpul de raspuns in obiectivele si localitatile in care sunt dislocate permanent subunitatile: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/>
              <w:t>b1) in obiectivele publice de importanta deosebita si cu risc ridicat - intre 5 si 15 minute;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/>
              <w:t>b2) in localitatile de dislocare - intre 5 si 25 de minute;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/>
              <w:t>b3) in localitatile din raionul de interventie - intre 15 si 35 de minute;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/>
              <w:t>c) raza medie a raionului de interventie - intre 15 si 30 de kilometri;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/>
              <w:t>d) viteza medie de deplasare a autospecialelor - 60 km/ora.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360" w:right="0" w:hanging="0"/>
              <w:jc w:val="left"/>
              <w:rPr>
                <w:rFonts w:ascii="Times New Roman" w:hAnsi="Times New Roman"/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95" w:right="569" w:gutter="0" w:header="720" w:top="860" w:footer="0" w:bottom="69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i/>
        <w:sz w:val="24"/>
      </w:rPr>
      <w:t>Planul de analiză şi acoperire a riscuril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ro-RO" w:eastAsia="en-US" w:bidi="hi-IN"/>
    </w:rPr>
  </w:style>
  <w:style w:type="paragraph" w:styleId="Heading5">
    <w:name w:val="Heading 5"/>
    <w:basedOn w:val="Normal"/>
    <w:next w:val="Normal"/>
    <w:qFormat/>
    <w:pPr>
      <w:keepNext w:val="true"/>
      <w:widowControl/>
      <w:outlineLvl w:val="4"/>
    </w:pPr>
    <w:rPr>
      <w:rFonts w:ascii="Arial" w:hAnsi="Arial"/>
      <w:sz w:val="24"/>
    </w:rPr>
  </w:style>
  <w:style w:type="character" w:styleId="DefaultParagraphFont">
    <w:name w:val="Default Paragraph Font"/>
    <w:qFormat/>
    <w:rPr/>
  </w:style>
  <w:style w:type="character" w:styleId="CharacterStyle1">
    <w:name w:val="Character Style 1"/>
    <w:qFormat/>
    <w:rPr>
      <w:rFonts w:ascii="Garamond" w:hAnsi="Garamond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Style21">
    <w:name w:val="Style 2"/>
    <w:qFormat/>
    <w:pPr>
      <w:widowControl w:val="false"/>
      <w:bidi w:val="0"/>
      <w:ind w:left="72" w:hanging="0"/>
      <w:jc w:val="left"/>
      <w:textAlignment w:val="auto"/>
    </w:pPr>
    <w:rPr>
      <w:rFonts w:ascii="Garamond" w:hAnsi="Garamond" w:eastAsia="Courier New" w:cs="Symbol"/>
      <w:color w:val="auto"/>
      <w:kern w:val="2"/>
      <w:sz w:val="22"/>
      <w:szCs w:val="24"/>
      <w:lang w:val="ro-RO" w:eastAsia="en-US" w:bidi="hi-IN"/>
    </w:rPr>
  </w:style>
  <w:style w:type="paragraph" w:styleId="Style13">
    <w:name w:val="Style 1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ro-RO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Grid">
    <w:name w:val="Table Grid"/>
    <w:basedOn w:val="NormalTable"/>
    <w:qFormat/>
    <w:pPr>
      <w:pBdr/>
    </w:pPr>
    <w:rPr>
      <w:lang w:val="en-US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lang w:eastAsia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58</Words>
  <Characters>3733</Characters>
  <CharactersWithSpaces>3182</CharactersWithSpaces>
  <Company>isu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4:52:00Z</dcterms:created>
  <dc:creator>isu </dc:creator>
  <dc:description/>
  <dc:language>en-US</dc:language>
  <cp:lastModifiedBy/>
  <dcterms:modified xsi:type="dcterms:W3CDTF">2008-04-03T12:1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i</vt:lpwstr>
  </property>
</Properties>
</file>