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HERECLEAN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5"/>
        <w:gridCol w:w="992"/>
        <w:gridCol w:w="992"/>
        <w:gridCol w:w="1134"/>
        <w:gridCol w:w="2552"/>
      </w:tblGrid>
      <w:tr>
        <w:trPr>
          <w:tblHeader w:val="true"/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Nr. cr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numire materiale/mijloace de aparar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GROMEC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ABAU ALEXANDRU, nr.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GROMEC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ABAU ALEXANDRU, nr.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ARCATOR FRONTA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.C. FLAVOIA 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ELAJ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C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PET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RNACOAP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P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SMAL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TERN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RC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NTALE PLOAI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ALET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TOAI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AB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G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IP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ATR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FOAR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tile cu clor efervescent 1.5g/buc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en-US"/>
              </w:rPr>
              <w:t>Scar</w:t>
            </w:r>
            <w:r>
              <w:rPr>
                <w:lang w:val="ro-RO"/>
              </w:rPr>
              <w:t>ă tip PS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ingătoare tip P6 cu pulber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orin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nzin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9:09:00Z</dcterms:created>
  <dc:creator>minister</dc:creator>
  <dc:description/>
  <cp:keywords/>
  <dc:language>en-US</dc:language>
  <cp:lastModifiedBy>nicoleta</cp:lastModifiedBy>
  <cp:lastPrinted>2006-06-02T12:51:00Z</cp:lastPrinted>
  <dcterms:modified xsi:type="dcterms:W3CDTF">2008-04-18T08:52:00Z</dcterms:modified>
  <cp:revision>10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