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MESEŞENII DE JOS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4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op Valentin-Mesesenii de Jos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risan Ioan- Aghires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risan Gligor- Fetindi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Bica Nicolae- mesesenii de Su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op Valentin-Mesesenii de Jos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risan Ioan- Aghires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risan Gligor- Fetind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s-ES"/>
              </w:rPr>
              <w:t>Bica Nicolae- mesesenii</w:t>
            </w:r>
          </w:p>
        </w:tc>
      </w:tr>
      <w:tr>
        <w:trPr>
          <w:trHeight w:val="2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OPOM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punri achizitiona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LDO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imaria Mesesenii de Jos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Propunri achizitiona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ERPI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Propunri achizitiona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HARLEŢ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ÎRNA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P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IZME CAUCI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OMPA MANU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unri achizitionare 1 buc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RUSE DE PRIM AJ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punri achizitiona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RCA PNEUMA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punri achizitiona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LOTI P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taţie emisie-recepţie şi microf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6-06-07T12:17:00Z</cp:lastPrinted>
  <dcterms:modified xsi:type="dcterms:W3CDTF">2008-04-18T08:56:00Z</dcterms:modified>
  <cp:revision>18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