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JI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Heading2"/>
        <w:rPr>
          <w:b w:val="false"/>
          <w:b w:val="false"/>
          <w:bCs/>
          <w:sz w:val="24"/>
          <w:lang w:val="fr-FR"/>
        </w:rPr>
      </w:pPr>
      <w:r>
        <w:rPr>
          <w:b w:val="false"/>
          <w:bCs/>
          <w:sz w:val="24"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609"/>
        <w:gridCol w:w="900"/>
        <w:gridCol w:w="990"/>
        <w:gridCol w:w="810"/>
        <w:gridCol w:w="2720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ldozer (buldoexcavator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l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Drumuri si poduri Jibou -1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Vanera Rom Trans SRL - 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 – 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bsolut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lem Imp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ilvagaz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-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–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r cu remorc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amtex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colul Silvic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asculant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rcada Con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utotrans SA – 1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nsomes SA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Complex Service SRL – 6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rod Fizes SRL – 3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Smart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gro Adi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Angelo Trans SRL – 1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Becea Trans SRL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5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Ceres Pan SRL – 15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 – 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 si cazmal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 si sape cu coz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rc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aloan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inocl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fi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diotelefon portabi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pentru alarma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pomp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ormatia de pompieri Jibou 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zme de cauciu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ac de salva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esalonul super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gh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com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Barc</w:t>
            </w:r>
            <w:r>
              <w:rPr>
                <w:sz w:val="24"/>
                <w:szCs w:val="24"/>
                <w:lang w:val="ro-RO"/>
              </w:rPr>
              <w:t>ă de salva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r pentru barca de salva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iler pentru barcă şi accesor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hnică de intervenţi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chipament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 P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54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