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 ŢII DE URGENŢĂ  AGRIJ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SITUAŢIA </w: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vrilut Eugen-Rastoltu Dese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gdi Arpad- Agri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durean Iacob-Agri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ar Stefan- Agri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rjan Sorin-Rastoltu Dese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DE 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RANGH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 de v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 Agromec Agrij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24T09:54:00Z</cp:lastPrinted>
  <dcterms:modified xsi:type="dcterms:W3CDTF">2008-04-18T08:41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