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ĂRMĂŞA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905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msa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SMA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rmasag, Populatie</w:t>
            </w:r>
          </w:p>
        </w:tc>
      </w:tr>
      <w:tr>
        <w:trPr>
          <w:trHeight w:val="2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rmasag, 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rmasag, 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ASA SAR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M Salaju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Z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M Salaju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XCAVAT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SCU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M SALA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RI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ALASTR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iera EM Sala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PIATR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iera EM Sala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R+ REMORC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soc. Petof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Biroti</w:t>
            </w:r>
            <w:r>
              <w:rPr>
                <w:lang w:val="ro-RO"/>
              </w:rPr>
              <w:t>că comple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raje pentru autospecia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utospecial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tun PSI tip 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tun PSI tip 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nerator de cutent monofazat tip ES 12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pompă WB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cosit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209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9T13:16:00Z</cp:lastPrinted>
  <dcterms:modified xsi:type="dcterms:W3CDTF">2008-04-21T06:20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