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VALCĂU DE JOS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1134"/>
        <w:gridCol w:w="1134"/>
        <w:gridCol w:w="1134"/>
        <w:gridCol w:w="4110"/>
      </w:tblGrid>
      <w:tr>
        <w:trPr>
          <w:trHeight w:val="9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Nr. c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U.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Neces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efici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Tractoa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Populatie: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Jos, Sîrca Avram, nr. 5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Jos, Markus Pavel, nr. 271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Sus, Brisc Alexandru, nr. 159</w:t>
            </w:r>
          </w:p>
          <w:p>
            <w:pPr>
              <w:pStyle w:val="Heading5"/>
              <w:rPr/>
            </w:pPr>
            <w:r>
              <w:rPr/>
              <w:t>Preoteasa, Sabău Nicolae, nr. 57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bcetate, Sîrca Nicolae, nr. 54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Lazuri, Criste Nicolae, nr, 5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uldoescavat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bu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 xml:space="preserve">Motopomp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ţie :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Jos, Sîrca Avram, nr. 5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Jos, Markus Pavel, nr. 271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lcău de Sus, Brisc Alexandru, nr. 1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 xml:space="preserve">Lopeţ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Populaţ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 xml:space="preserve">Cazmal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Populaţ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 xml:space="preserve">Găleţ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Baloti p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Tarna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Fu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sectPr>
      <w:footerReference w:type="default" r:id="rId2"/>
      <w:type w:val="nextPage"/>
      <w:pgSz w:w="11906" w:h="16838"/>
      <w:pgMar w:left="1701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6-06T12:40:00Z</cp:lastPrinted>
  <dcterms:modified xsi:type="dcterms:W3CDTF">2008-04-21T06:30:00Z</dcterms:modified>
  <cp:revision>1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