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Anexa nr. 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SECRE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ribuţiile autorităţilor şi responsabililor cuprinşi în PAA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  <w:bCs/>
                <w:sz w:val="24"/>
                <w:szCs w:val="24"/>
              </w:rPr>
              <w:t>Spitale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7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osirea personalului în scopul avertizăr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lnavilor în cazul producerii unor situaţii de urgenţă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rea la exerciţiile şi aplicaţiile organizate de către Inspectoratul pentru Situaţii de Urgenţă Sălaj în cadrul instituţiei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ul de serviciu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ul de pe locul de muncă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sonalul de pe locul de muncă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i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specifice de intervenţie 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specifice de intervenţie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95" w:right="569" w:gutter="0" w:header="720" w:top="86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05:00Z</dcterms:created>
  <dc:creator>nicoleta</dc:creator>
  <dc:description/>
  <cp:keywords/>
  <dc:language>en-US</dc:language>
  <cp:lastModifiedBy>nicoleta</cp:lastModifiedBy>
  <dcterms:modified xsi:type="dcterms:W3CDTF">2008-04-22T10:35:00Z</dcterms:modified>
  <cp:revision>10</cp:revision>
  <dc:subject/>
  <dc:title>ANEXA NR</dc:title>
</cp:coreProperties>
</file>