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ENESAT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76"/>
        <w:gridCol w:w="1148"/>
        <w:gridCol w:w="1080"/>
        <w:gridCol w:w="990"/>
        <w:gridCol w:w="3206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nopi de fascine 0-30cm, L=3-4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aduri particul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i din lemn rotund,cherestea esenta tare 8-12 cm, L=1-3 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aduri particular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ulapi + pal Planse (5km, L=4ml, l=20-25 cm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,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.C. GROUP CONSTRUCT srl Cehu Silvaniei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Sarma neagra 2-4mm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,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.C. GROUP CONSTRUCT SRL CEHU SILVAN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 de 50/80 cm pentru pamant din  canepa, iuta, polietilena, si sfoara pentru legat saci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.C. GROUP CONSTRUCT SRL CENU SILVAN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Funii subtiri pentru asigurarea oamenilor si uneltelor 10-15 mm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,6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.C. GROUP CONSTRUCT SRL CEHU SILVAN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iatra bruta (blocuri de 15-30 cm), blocuri beton, piatra 200-1000 kg/buc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 si sape cu coz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 si lopeti cu coz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 de fier sau cangi de fier cu coz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iuri pentru compactat paman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arde pentru cioplit si topoar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ile diferit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erastraie de man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alti pentru lem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leti pentru apa sau bidoane de plastic si cani de ap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Mateas Ioan, Sat Biusa nr. 51,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Dumuta Traian, Sat. Biusa nr. 92,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ergely Ciaba, sat. Biusa nr. 13,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Muresan Calin, Sat.Alunis nr. 135,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uteu Fanica, Sat.Alunis nr. 218,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zma Cosmin, sat.Benesat nr. 19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ldozer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C. GROUP CONSTRUCT SRL CEHU SILVAN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90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3-04-07T06:31:00Z</cp:lastPrinted>
  <dcterms:modified xsi:type="dcterms:W3CDTF">2008-04-18T08:44:00Z</dcterms:modified>
  <cp:revision>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