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HALMĂŞD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8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3"/>
        <w:gridCol w:w="992"/>
        <w:gridCol w:w="992"/>
        <w:gridCol w:w="992"/>
        <w:gridCol w:w="1134"/>
        <w:gridCol w:w="2552"/>
      </w:tblGrid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RACTOARE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CU REMORCI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uscas Gavril  1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Lupou Gavril 350 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Mag Nicolae 260 1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Haiduc Gheorghe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ag Vasile 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BULDO-EXCAVATOR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ATELAJ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SAC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OPE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BUC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ARNACO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C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«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ANTER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«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UR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«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OA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«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NI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IAT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ALOTI PA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21:28:00Z</dcterms:created>
  <dc:creator>minister</dc:creator>
  <dc:description/>
  <cp:keywords/>
  <dc:language>en-US</dc:language>
  <cp:lastModifiedBy>nicoleta</cp:lastModifiedBy>
  <cp:lastPrinted>2006-06-07T10:38:00Z</cp:lastPrinted>
  <dcterms:modified xsi:type="dcterms:W3CDTF">2008-04-18T08:52:00Z</dcterms:modified>
  <cp:revision>4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