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ROM</w:t>
      </w:r>
      <w:r>
        <w:rPr>
          <w:sz w:val="24"/>
          <w:szCs w:val="24"/>
          <w:lang w:val="ro-RO"/>
        </w:rPr>
        <w:t>ÂNAŞI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jc w:val="center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center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e la populatie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>-Chichisan Remus Rom. 2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Marincas Florin Romita 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Pop Emil Chichisa 1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Mastan Mircea P..Salaj 3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Buda Ioan Pausa 8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Tara Ghe.Ciumarna 2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TILAJE :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Excavator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Vvola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Cam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1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1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ntract de prestari servicii 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C. GALER SRL Brusturi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 Jac(5km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Motopo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curare prin cumparare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tilaja de evacuare(remorca dupa tracto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Jimborean Dorel-Rom.25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Romitan Gavril- Rom. 6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 Emil-Chichisa 10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Marincas Florin: Romita 5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ara Gheorghe- Ciumarna 2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stiera Romanasi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6-01T10:29:00Z</cp:lastPrinted>
  <dcterms:modified xsi:type="dcterms:W3CDTF">2008-04-21T06:14:00Z</dcterms:modified>
  <cp:revision>1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