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TREZN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trean Aurel nr.25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garean nSimion nr.10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zar Gherasim,nr.10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uscas Marin nr.10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.C.DRUMURI SI PODURI  S.A SAL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3T12:05:00Z</cp:lastPrinted>
  <dcterms:modified xsi:type="dcterms:W3CDTF">2008-04-21T06:34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