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Anexa nr. 6</w:t>
      </w:r>
    </w:p>
    <w:p>
      <w:pPr>
        <w:pStyle w:val="Normal"/>
        <w:jc w:val="right"/>
        <w:rPr>
          <w:b/>
          <w:b/>
        </w:rPr>
      </w:pPr>
      <w:r>
        <w:rPr>
          <w:b/>
        </w:rPr>
        <w:t>NESECR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ctivele care pot fi afectate de producerea unei situaţii de urgenţă     (seism, inundaţie, alunecare de teren, accident tehnologic, etc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biectivele care pot fi afectate la :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undaţ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96" w:leader="none"/>
          <w:tab w:val="left" w:pos="2516" w:leader="none"/>
        </w:tabs>
        <w:ind w:left="1440" w:hanging="318"/>
        <w:rPr/>
      </w:pPr>
      <w:r>
        <w:rPr/>
        <w:t>zone mai predispuse la inundaţie pe raul Somes: GALGAU-CHIZENI-FODORA; SURDUC-TIHAU-JIBOU; SOMES ODORHEI- NAPRADEA.</w:t>
      </w:r>
    </w:p>
    <w:p>
      <w:pPr>
        <w:pStyle w:val="Normal"/>
        <w:numPr>
          <w:ilvl w:val="0"/>
          <w:numId w:val="3"/>
        </w:numPr>
        <w:rPr/>
      </w:pPr>
      <w:r>
        <w:rPr/>
        <w:t>zone mai predispuse la inundaţii pe raul Crasna : VIRSOLT- PERICEI-SIMLEU SILVANIEI; SARMASAG-BOBOTA-DERSIDA;</w:t>
      </w:r>
    </w:p>
    <w:p>
      <w:pPr>
        <w:pStyle w:val="Normal"/>
        <w:numPr>
          <w:ilvl w:val="0"/>
          <w:numId w:val="6"/>
        </w:numPr>
        <w:rPr/>
      </w:pPr>
      <w:r>
        <w:rPr/>
        <w:t>zone mai predispuse la inundaţii pe raul Barcau : BOGHIS-NUSFALAU; IP-MARCA;</w:t>
      </w:r>
    </w:p>
    <w:p>
      <w:pPr>
        <w:pStyle w:val="Normal"/>
        <w:numPr>
          <w:ilvl w:val="0"/>
          <w:numId w:val="8"/>
        </w:numPr>
        <w:rPr/>
      </w:pPr>
      <w:r>
        <w:rPr/>
        <w:t>zone mai predispuse la inundaţii pe raul Almas : HIDA; GÂLGAU ALMAŞULUI-TIHAU</w:t>
      </w:r>
    </w:p>
    <w:p>
      <w:pPr>
        <w:pStyle w:val="Normal"/>
        <w:numPr>
          <w:ilvl w:val="0"/>
          <w:numId w:val="9"/>
        </w:numPr>
        <w:rPr/>
      </w:pPr>
      <w:r>
        <w:rPr/>
        <w:t>zone mai predispuse la inundaţii pe raul Agrij: BORZA-JIBOU ;</w:t>
      </w:r>
    </w:p>
    <w:p>
      <w:pPr>
        <w:pStyle w:val="Normal"/>
        <w:numPr>
          <w:ilvl w:val="0"/>
          <w:numId w:val="4"/>
        </w:numPr>
        <w:rPr/>
      </w:pPr>
      <w:r>
        <w:rPr/>
        <w:t>zone mai predispuse la inundaţii pe raul Zalau : BORLA ; SARMASAG-BOBOTA ;</w:t>
      </w:r>
    </w:p>
    <w:p>
      <w:pPr>
        <w:pStyle w:val="Normal"/>
        <w:ind w:firstLine="708"/>
        <w:jc w:val="both"/>
        <w:rPr/>
      </w:pPr>
      <w:r>
        <w:rPr/>
        <w:t>În situaţia ruperii barajului Varsolt ar fi afectate localităţile : VÂRŞOLŢ, RECEA, PERICEI, ŞIMLEU SILVANIEI, CEHEI, GIURTELECU ŞIMLEULUI, MĂIERIŞTE, SĂRMĂŞAG, DERŞIDA, BOBOTA şi importante suprafeţe de teren adiacente.</w:t>
      </w:r>
    </w:p>
    <w:p>
      <w:pPr>
        <w:pStyle w:val="Normal"/>
        <w:ind w:firstLine="720"/>
        <w:jc w:val="both"/>
        <w:rPr/>
      </w:pPr>
      <w:r>
        <w:rPr/>
        <w:t>În situaţia ruperii barajului Salatig ar fi afectate următoarele localităţi: SĂLĂŢIG, NADIŞ, CEHU SILVANIEI, MOTIŞ, ULCIUG şi importante suprafeţe de teren agricol adiacente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lunecări de teren</w:t>
      </w:r>
    </w:p>
    <w:p>
      <w:pPr>
        <w:pStyle w:val="Normal"/>
        <w:ind w:firstLine="720"/>
        <w:jc w:val="both"/>
        <w:rPr/>
      </w:pPr>
      <w:r>
        <w:rPr/>
        <w:t xml:space="preserve">Pe teritoriul judeţului Sălaj există potenţiale zone care ar putea crea situaţii de dezastre datorită fenomenelor de alunecare de teren active sau lente. </w:t>
      </w:r>
    </w:p>
    <w:p>
      <w:pPr>
        <w:pStyle w:val="Normal"/>
        <w:ind w:firstLine="720"/>
        <w:jc w:val="both"/>
        <w:rPr/>
      </w:pPr>
      <w:r>
        <w:rPr/>
        <w:t xml:space="preserve">Astfel, în urma invanterierii, pe întreg teritoriul judeţului s-au indentificat un nr. de 76 zone de alunecări de teren, din care 47 în intravilan şi 29 în extravilanul unor localităţi, după cum urmează: 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b/>
        </w:rPr>
        <w:t xml:space="preserve">Comuna Agrij: </w:t>
      </w:r>
      <w:r>
        <w:rPr/>
        <w:t>8 zone din care 4 zone în satul Răstolţu Deşert, 2 în intravilan şi 2 în extravilan, 4 zone în satul Agrij din care 1 zonă în intravilan la ieşire spre Păuşa şi 3 în extravilan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2.</w:t>
      </w:r>
      <w:r>
        <w:rPr>
          <w:b/>
        </w:rPr>
        <w:t xml:space="preserve"> Comuna Bălan: </w:t>
      </w:r>
      <w:r>
        <w:rPr/>
        <w:t xml:space="preserve">8 zone din care 2 zone în extravilanul satului Gălpâia la intrarea şi respectiv ieşirea din sat, 2 zone în extravilanul satului Chendrea la Mănăstire şi Podul Malului, 1 zonă în extravilanul satului Bălan vis-a-vis de postul de poliţie, 1 zonă în extravilanul satului Gîlgău Almaşului , pe păşune, 2 zone în extravilanul satului Chechiş spre satul Lupoaia; 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b/>
        </w:rPr>
        <w:t xml:space="preserve">Comuna Băbeni: </w:t>
      </w:r>
      <w:r>
        <w:rPr/>
        <w:t>1 zonă în extravilanul satului Băbeni spre Piroşa;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r>
        <w:rPr>
          <w:b/>
        </w:rPr>
        <w:t xml:space="preserve">Comuna Bănişor: </w:t>
      </w:r>
      <w:r>
        <w:rPr/>
        <w:t>16 zone din care 1zonă în intravilanul satului Bănişor şi 15 zone în extravilan: 5 zone în extravilanul satului Bănişor, 4 zone în extravilanul satului Ban, 6 zone în extravilanul satului Peceiu;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b/>
        </w:rPr>
        <w:t xml:space="preserve">Comuna Benesat: </w:t>
      </w:r>
      <w:r>
        <w:rPr/>
        <w:t>2 zone din care 1 zonă în extravilanul satului Benesat spre Baia  Mare şi în extravilanul  satului Biuşa la ieşire sre Benesat;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b/>
        </w:rPr>
        <w:t xml:space="preserve"> Comuna Bobota: </w:t>
      </w:r>
      <w:r>
        <w:rPr/>
        <w:t>2 zone din care 1 zonă în extravilanul satului Derşida spre Sărmăşag şi 1 zonă în extravilanul satului Zalnoc spre Doh;</w:t>
      </w:r>
    </w:p>
    <w:p>
      <w:pPr>
        <w:pStyle w:val="Normal"/>
        <w:ind w:firstLine="540"/>
        <w:jc w:val="both"/>
        <w:rPr/>
      </w:pPr>
      <w:r>
        <w:rPr/>
        <w:t xml:space="preserve">7. </w:t>
      </w:r>
      <w:r>
        <w:rPr>
          <w:b/>
        </w:rPr>
        <w:t xml:space="preserve">Comuna Cristolţ: </w:t>
      </w:r>
      <w:r>
        <w:rPr/>
        <w:t>6 zone din care 4 în intravilanul localităţilor Cristolţ (2 zone), Văleni (2 zone) şi 2 zone în extravilanul localităţilor Muncel şi Văleni;</w:t>
      </w:r>
    </w:p>
    <w:p>
      <w:pPr>
        <w:pStyle w:val="Normal"/>
        <w:ind w:firstLine="540"/>
        <w:jc w:val="both"/>
        <w:rPr/>
      </w:pPr>
      <w:r>
        <w:rPr/>
        <w:t xml:space="preserve">8. </w:t>
      </w:r>
      <w:r>
        <w:rPr>
          <w:b/>
        </w:rPr>
        <w:t xml:space="preserve">Comuna Coşei: </w:t>
      </w:r>
      <w:r>
        <w:rPr/>
        <w:t>7 zone din care 3 în intravilanul localităţii Coşei (2 zone ) , Chilioara (1 zonă) şi 4 în extravilanul localităţilor Coşei (1 zonă ) , Archid (2 zone)  şi Chilioara (1 zonă);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b/>
        </w:rPr>
        <w:t xml:space="preserve">Comuna Crasna: </w:t>
      </w:r>
      <w:r>
        <w:rPr/>
        <w:t>5 zone din care 2 zone în extravilanul satului Crasna , 1 zonă în intravilantul satului Huseni spre Crasna, 1 zonă în extravilanul satului Ratin spre Crasna , 1 zonă în extravilanul satului Marin spre Crasna;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b/>
        </w:rPr>
        <w:t xml:space="preserve">Comuna Cuzăplac: </w:t>
      </w:r>
      <w:r>
        <w:rPr/>
        <w:t>2 zone câte una în intravilanul localităţilor Gălăşeni şi Tămaşa;</w:t>
      </w:r>
    </w:p>
    <w:p>
      <w:pPr>
        <w:pStyle w:val="Normal"/>
        <w:ind w:firstLine="540"/>
        <w:jc w:val="both"/>
        <w:rPr/>
      </w:pPr>
      <w:r>
        <w:rPr/>
        <w:t xml:space="preserve">11. </w:t>
      </w:r>
      <w:r>
        <w:rPr>
          <w:b/>
        </w:rPr>
        <w:t xml:space="preserve">Comuna Carastelec: </w:t>
      </w:r>
      <w:r>
        <w:rPr/>
        <w:t>2 zone în intravilantuul satului Carastelec , pe Str. Cikodomb şi Str. Kalvaria;</w:t>
      </w:r>
    </w:p>
    <w:p>
      <w:pPr>
        <w:pStyle w:val="Normal"/>
        <w:ind w:firstLine="540"/>
        <w:jc w:val="both"/>
        <w:rPr/>
      </w:pPr>
      <w:r>
        <w:rPr/>
        <w:t xml:space="preserve">12. </w:t>
      </w:r>
      <w:r>
        <w:rPr>
          <w:b/>
        </w:rPr>
        <w:t xml:space="preserve">Comuna Cizer: </w:t>
      </w:r>
      <w:r>
        <w:rPr/>
        <w:t>1 zonă în extravilanul satului Cizer , în zona IV Valea Aşului;</w:t>
      </w:r>
    </w:p>
    <w:p>
      <w:pPr>
        <w:pStyle w:val="Normal"/>
        <w:ind w:firstLine="540"/>
        <w:jc w:val="both"/>
        <w:rPr/>
      </w:pPr>
      <w:r>
        <w:rPr/>
        <w:t xml:space="preserve">13. </w:t>
      </w:r>
      <w:r>
        <w:rPr>
          <w:b/>
        </w:rPr>
        <w:t xml:space="preserve">Comuna Dobrin: </w:t>
      </w:r>
      <w:r>
        <w:rPr/>
        <w:t>11 zone din care 4 zone în extravilanul satului Dobrin , 2 zone în extravilanul satului Sîncraiu Silvaniei , 1 zonă în extravilanul satului Doba Mare , 1 zonă în extravilanul satului Doba Mică, 1 zonă în extravilanul satului  Naimon , 1 zonă în extravilanul satului Verveghiu şi 1 zonă în extravilanul satului Deleni;</w:t>
      </w:r>
    </w:p>
    <w:p>
      <w:pPr>
        <w:pStyle w:val="Normal"/>
        <w:ind w:firstLine="540"/>
        <w:jc w:val="both"/>
        <w:rPr/>
      </w:pPr>
      <w:r>
        <w:rPr/>
        <w:t xml:space="preserve">14. </w:t>
      </w:r>
      <w:r>
        <w:rPr>
          <w:b/>
        </w:rPr>
        <w:t xml:space="preserve">Comuna Gîrbou: </w:t>
      </w:r>
      <w:r>
        <w:rPr/>
        <w:t>1zonă în intravilanul satului Fabrica , spre Surduc;</w:t>
      </w:r>
    </w:p>
    <w:p>
      <w:pPr>
        <w:pStyle w:val="Normal"/>
        <w:ind w:firstLine="540"/>
        <w:jc w:val="both"/>
        <w:rPr/>
      </w:pPr>
      <w:r>
        <w:rPr/>
        <w:t xml:space="preserve">15. </w:t>
      </w:r>
      <w:r>
        <w:rPr>
          <w:b/>
        </w:rPr>
        <w:t xml:space="preserve">Comuna Halmăşd: </w:t>
      </w:r>
      <w:r>
        <w:rPr/>
        <w:t>3 zone din care 1 zonă în intravilanul satului Halmăşd spre Cerişa , 1 zonă în intravilanul satului Drighiu spre Nuşfalău şi 1 zonă în intravilanul satului Cerişa spre Cosniciu de Jos;</w:t>
      </w:r>
    </w:p>
    <w:p>
      <w:pPr>
        <w:pStyle w:val="Normal"/>
        <w:ind w:firstLine="540"/>
        <w:jc w:val="both"/>
        <w:rPr/>
      </w:pPr>
      <w:r>
        <w:rPr/>
        <w:t xml:space="preserve">16. </w:t>
      </w:r>
      <w:r>
        <w:rPr>
          <w:b/>
        </w:rPr>
        <w:t xml:space="preserve">Comuna Hereclean: </w:t>
      </w:r>
      <w:r>
        <w:rPr/>
        <w:t>12 zone din care 12 în extravilanul localităţilor Hereclean (2 zone ), Badon (3 zone) , Bocşiţa (3 zone) , Dioşod (2 zone) , Guruslău ( 1 zonă) şi Panic (1 zonă);</w:t>
      </w:r>
    </w:p>
    <w:p>
      <w:pPr>
        <w:pStyle w:val="Normal"/>
        <w:ind w:firstLine="540"/>
        <w:jc w:val="both"/>
        <w:rPr/>
      </w:pPr>
      <w:r>
        <w:rPr/>
        <w:t xml:space="preserve">17. </w:t>
      </w:r>
      <w:r>
        <w:rPr>
          <w:b/>
        </w:rPr>
        <w:t xml:space="preserve">Comuna Hida: </w:t>
      </w:r>
      <w:r>
        <w:rPr/>
        <w:t>3 zone din care 2 zone în intravilanul localităţilor Baica şi Racîş şi 1 zonă în extravilanul localităţii Baica către Racîş;</w:t>
      </w:r>
    </w:p>
    <w:p>
      <w:pPr>
        <w:pStyle w:val="Normal"/>
        <w:ind w:firstLine="540"/>
        <w:jc w:val="both"/>
        <w:rPr/>
      </w:pPr>
      <w:r>
        <w:rPr/>
        <w:t xml:space="preserve">18. </w:t>
      </w:r>
      <w:r>
        <w:rPr>
          <w:b/>
        </w:rPr>
        <w:t xml:space="preserve">Comuna Horoatul Crasnei: </w:t>
      </w:r>
      <w:r>
        <w:rPr/>
        <w:t>2 zone din care 1 zonă în intravilanul şi una extravilanul satului Hurez;</w:t>
      </w:r>
    </w:p>
    <w:p>
      <w:pPr>
        <w:pStyle w:val="Normal"/>
        <w:ind w:firstLine="540"/>
        <w:jc w:val="both"/>
        <w:rPr/>
      </w:pPr>
      <w:r>
        <w:rPr/>
        <w:t xml:space="preserve">19. </w:t>
      </w:r>
      <w:r>
        <w:rPr>
          <w:b/>
        </w:rPr>
        <w:t xml:space="preserve">Comuna Ip: </w:t>
      </w:r>
      <w:r>
        <w:rPr/>
        <w:t>1 zonă în intravilanul localităţii Cosniciu de Jos;</w:t>
      </w:r>
    </w:p>
    <w:p>
      <w:pPr>
        <w:pStyle w:val="Normal"/>
        <w:ind w:firstLine="540"/>
        <w:jc w:val="both"/>
        <w:rPr/>
      </w:pPr>
      <w:r>
        <w:rPr/>
        <w:t xml:space="preserve">20. </w:t>
      </w:r>
      <w:r>
        <w:rPr>
          <w:b/>
        </w:rPr>
        <w:t>Comuna Ileanda:</w:t>
      </w:r>
      <w:r>
        <w:rPr/>
        <w:t>3 zone în extravilanul satului Dolheni;</w:t>
      </w:r>
    </w:p>
    <w:p>
      <w:pPr>
        <w:pStyle w:val="Normal"/>
        <w:ind w:firstLine="540"/>
        <w:jc w:val="both"/>
        <w:rPr/>
      </w:pPr>
      <w:r>
        <w:rPr/>
        <w:t xml:space="preserve">21. </w:t>
      </w:r>
      <w:r>
        <w:rPr>
          <w:b/>
        </w:rPr>
        <w:t xml:space="preserve">Comuna Letca: </w:t>
      </w:r>
      <w:r>
        <w:rPr/>
        <w:t>4 zone din care 1 zonă în intravilanul satului Topliţa , 1 zonă în intravilanul satului Letca la intrarea dinspre Cuciulat , 1 zonă în intravilanul satului Cozla şi 1 zonă în intravilanul satului Şoimuşeni în vecinătatea grajdurilor;</w:t>
      </w:r>
    </w:p>
    <w:p>
      <w:pPr>
        <w:pStyle w:val="Normal"/>
        <w:ind w:firstLine="540"/>
        <w:jc w:val="both"/>
        <w:rPr/>
      </w:pPr>
      <w:r>
        <w:rPr/>
        <w:t xml:space="preserve">22. </w:t>
      </w:r>
      <w:r>
        <w:rPr>
          <w:b/>
        </w:rPr>
        <w:t xml:space="preserve">Comuna Măerişte: </w:t>
      </w:r>
      <w:r>
        <w:rPr/>
        <w:t>4 zone din care 1 zonă în extravilanul satului Doh , 1 zonă în extravilanul satului Giurtelecu Şimleului , 1 zonă în extravilanul satului Mălădia , 1 zonă în extravilanul satului Criştelec;</w:t>
      </w:r>
    </w:p>
    <w:p>
      <w:pPr>
        <w:pStyle w:val="Normal"/>
        <w:ind w:firstLine="540"/>
        <w:jc w:val="both"/>
        <w:rPr/>
      </w:pPr>
      <w:r>
        <w:rPr/>
        <w:t xml:space="preserve">23. </w:t>
      </w:r>
      <w:r>
        <w:rPr>
          <w:b/>
        </w:rPr>
        <w:t xml:space="preserve">Comuna Marca: </w:t>
      </w:r>
      <w:r>
        <w:rPr/>
        <w:t>5 zone din care 1 zonă în intravilanul localităţii Sumal şi 4 în extravilanul localităţilor Marca ( 1 zonă spre Cerişa) , Porţ (1 zonă la gară) , Şumal ( 1 zonă la vii) şi Leşmir (1 zonă la vii);</w:t>
      </w:r>
    </w:p>
    <w:p>
      <w:pPr>
        <w:pStyle w:val="Normal"/>
        <w:ind w:firstLine="540"/>
        <w:jc w:val="both"/>
        <w:rPr/>
      </w:pPr>
      <w:r>
        <w:rPr/>
        <w:t xml:space="preserve">24. </w:t>
      </w:r>
      <w:r>
        <w:rPr>
          <w:b/>
        </w:rPr>
        <w:t xml:space="preserve">Comuna Meseşenii de Jos: </w:t>
      </w:r>
      <w:r>
        <w:rPr/>
        <w:t>1 zonă în intravilanul localităţii Aghireş,</w:t>
      </w:r>
    </w:p>
    <w:p>
      <w:pPr>
        <w:pStyle w:val="Normal"/>
        <w:ind w:firstLine="540"/>
        <w:jc w:val="both"/>
        <w:rPr/>
      </w:pPr>
      <w:r>
        <w:rPr/>
        <w:t xml:space="preserve">25. </w:t>
      </w:r>
      <w:r>
        <w:rPr>
          <w:b/>
        </w:rPr>
        <w:t xml:space="preserve">Comuna Mirşid: </w:t>
      </w:r>
      <w:r>
        <w:rPr/>
        <w:t>3 zone , din care 1 zonă intravilanul localităţii Popeni şi 2 zone în extravilanul localităţii Mirşid ( 1 zonă spre Moigrad) şi Popeni ( 1zonă spre Firminiş);</w:t>
      </w:r>
    </w:p>
    <w:p>
      <w:pPr>
        <w:pStyle w:val="Normal"/>
        <w:ind w:firstLine="540"/>
        <w:jc w:val="both"/>
        <w:rPr/>
      </w:pPr>
      <w:r>
        <w:rPr/>
        <w:t xml:space="preserve">26. </w:t>
      </w:r>
      <w:r>
        <w:rPr>
          <w:b/>
        </w:rPr>
        <w:t xml:space="preserve">Comuna Nuşfalău: </w:t>
      </w:r>
      <w:r>
        <w:rPr/>
        <w:t>3 zone din care 1 zonă în extravilanul satului Boghiş spre Valcăul de Jos , 1 zonă în extravilanul satului Bozieş spre Plopiş şi 1 zonă în extravilanul satului Nuşfalău spre Ip;</w:t>
      </w:r>
    </w:p>
    <w:p>
      <w:pPr>
        <w:pStyle w:val="Normal"/>
        <w:ind w:firstLine="540"/>
        <w:jc w:val="both"/>
        <w:rPr/>
      </w:pPr>
      <w:r>
        <w:rPr/>
        <w:t xml:space="preserve">27. </w:t>
      </w:r>
      <w:r>
        <w:rPr>
          <w:b/>
        </w:rPr>
        <w:t xml:space="preserve">Comuna Pericei: </w:t>
      </w:r>
      <w:r>
        <w:rPr/>
        <w:t xml:space="preserve">3 zone din care 1 zonă în extravilanul satului Pericei spre Sici , 1 zonă în intravilanul satului Bădăcin spre Şimleul Silvaniei şi o zonă în intravilanul satului Sici spre Pericei; </w:t>
      </w:r>
    </w:p>
    <w:p>
      <w:pPr>
        <w:pStyle w:val="Normal"/>
        <w:ind w:firstLine="540"/>
        <w:jc w:val="both"/>
        <w:rPr/>
      </w:pPr>
      <w:r>
        <w:rPr/>
        <w:t xml:space="preserve">28. </w:t>
      </w:r>
      <w:r>
        <w:rPr>
          <w:b/>
        </w:rPr>
        <w:t xml:space="preserve">Comuna Poiana Blenchii: </w:t>
      </w:r>
      <w:r>
        <w:rPr/>
        <w:t>1 zonă în localitatea Costila;</w:t>
      </w:r>
    </w:p>
    <w:p>
      <w:pPr>
        <w:pStyle w:val="Normal"/>
        <w:ind w:firstLine="540"/>
        <w:jc w:val="both"/>
        <w:rPr/>
      </w:pPr>
      <w:r>
        <w:rPr/>
        <w:t xml:space="preserve">29. </w:t>
      </w:r>
      <w:r>
        <w:rPr>
          <w:b/>
        </w:rPr>
        <w:t xml:space="preserve">Comuna Sărmăşag: </w:t>
      </w:r>
      <w:r>
        <w:rPr/>
        <w:t>8 zone din care 5 în intravilanul localităţii Sărmăşag şi 3 în extravilanul localităţii Sărmăşag pe versantul cu vii, atât la intrare în Sărmăşag dinspre Lompirt cât şi la ieşirea spre Chieşd;</w:t>
      </w:r>
    </w:p>
    <w:p>
      <w:pPr>
        <w:pStyle w:val="Normal"/>
        <w:ind w:firstLine="540"/>
        <w:jc w:val="both"/>
        <w:rPr/>
      </w:pPr>
      <w:r>
        <w:rPr/>
        <w:t xml:space="preserve">30. </w:t>
      </w:r>
      <w:r>
        <w:rPr>
          <w:b/>
        </w:rPr>
        <w:t xml:space="preserve">Comuna Sălăţig: </w:t>
      </w:r>
      <w:r>
        <w:rPr/>
        <w:t>12 zone din care 1 zonă în extravilanul satului Sălăţig , 5 zone în extravilanul satului Deja , 2 zone în extravilanul satului Bulgari , 2 zone în extravilanul satului Mineu şi 2 zone în extravilanul satului Noţig;</w:t>
      </w:r>
    </w:p>
    <w:p>
      <w:pPr>
        <w:pStyle w:val="Normal"/>
        <w:ind w:firstLine="540"/>
        <w:jc w:val="both"/>
        <w:rPr/>
      </w:pPr>
      <w:r>
        <w:rPr/>
        <w:t xml:space="preserve">31. </w:t>
      </w:r>
      <w:r>
        <w:rPr>
          <w:b/>
        </w:rPr>
        <w:t xml:space="preserve">Comuna Sîg: </w:t>
      </w:r>
      <w:r>
        <w:rPr/>
        <w:t>1 zonă în intravilanul satului Sîrbi;</w:t>
      </w:r>
    </w:p>
    <w:p>
      <w:pPr>
        <w:pStyle w:val="Normal"/>
        <w:ind w:firstLine="540"/>
        <w:jc w:val="both"/>
        <w:rPr/>
      </w:pPr>
      <w:r>
        <w:rPr/>
        <w:t xml:space="preserve">32. </w:t>
      </w:r>
      <w:r>
        <w:rPr>
          <w:b/>
        </w:rPr>
        <w:t xml:space="preserve">Comuna Surduc: </w:t>
      </w:r>
      <w:r>
        <w:rPr/>
        <w:t>16 zone din care 1 zonă în intravilanul satului Surduc , 1 zonă în extravilanul satului Turbuţa , 3 zone în extravilanul satului Solona , 3 zone în extravilanul satului Brâglez , 4 zone în extravilanul satului Tihău , 4 zone în intravilanul satului Cristolţel;</w:t>
      </w:r>
    </w:p>
    <w:p>
      <w:pPr>
        <w:pStyle w:val="Normal"/>
        <w:ind w:firstLine="540"/>
        <w:jc w:val="both"/>
        <w:rPr/>
      </w:pPr>
      <w:r>
        <w:rPr/>
        <w:t xml:space="preserve">33. </w:t>
      </w:r>
      <w:r>
        <w:rPr>
          <w:b/>
        </w:rPr>
        <w:t xml:space="preserve">Comuna Treznea: </w:t>
      </w:r>
      <w:r>
        <w:rPr/>
        <w:t>3 zone în interavilanul satului Treznea în parcele diferite afectând drumul comunal Treznea-Românaş şi două proprietăţi particulare;</w:t>
      </w:r>
    </w:p>
    <w:p>
      <w:pPr>
        <w:pStyle w:val="Normal"/>
        <w:ind w:firstLine="540"/>
        <w:jc w:val="both"/>
        <w:rPr/>
      </w:pPr>
      <w:r>
        <w:rPr/>
        <w:t xml:space="preserve">34. </w:t>
      </w:r>
      <w:r>
        <w:rPr>
          <w:b/>
        </w:rPr>
        <w:t xml:space="preserve">Comuna Vârşolţ: </w:t>
      </w:r>
      <w:r>
        <w:rPr/>
        <w:t>1 zonă în extravilanul satului Vârşolţ , spre Pericei;</w:t>
      </w:r>
    </w:p>
    <w:p>
      <w:pPr>
        <w:pStyle w:val="Normal"/>
        <w:ind w:firstLine="540"/>
        <w:jc w:val="both"/>
        <w:rPr/>
      </w:pPr>
      <w:r>
        <w:rPr/>
        <w:t>35.</w:t>
      </w:r>
      <w:r>
        <w:rPr>
          <w:b/>
        </w:rPr>
        <w:t xml:space="preserve">Comuna Zimbor: </w:t>
      </w:r>
      <w:r>
        <w:rPr/>
        <w:t>48 zone din care 8 zone în intravilan şi 40 zone în extravilan: în satul Zimbor 17  zone, 4 în intravilan şi 13 în extravilan , în satul Chendremal 5 zone , 1 în intravilan şi 4 în extravilan, în satul Sutor 6 zone, 2 în intravilan şi 4 în extravilan , în satul Sâncraiu Almaşului 9 zone toate în extravilan, în satul Dolu 11 zone , 1 în intravilan şi 10 în extravilan.</w:t>
      </w:r>
    </w:p>
    <w:p>
      <w:pPr>
        <w:pStyle w:val="Normal"/>
        <w:ind w:firstLine="540"/>
        <w:jc w:val="both"/>
        <w:rPr/>
      </w:pPr>
      <w:r>
        <w:rPr/>
        <w:t xml:space="preserve">36. </w:t>
      </w:r>
      <w:r>
        <w:rPr>
          <w:b/>
        </w:rPr>
        <w:t xml:space="preserve">Comuna Zalha: </w:t>
      </w:r>
      <w:r>
        <w:rPr/>
        <w:t xml:space="preserve">5 zone , din care 3 în intravilanul localităţilor Ceaca , Valea Hranei , Valea Lungă şi 2 în extravilanul localităţii Zalha către Vârteşca şi către Ciureni; </w:t>
      </w:r>
    </w:p>
    <w:p>
      <w:pPr>
        <w:pStyle w:val="TextBodyIndent"/>
        <w:ind w:left="0" w:firstLine="540"/>
        <w:rPr>
          <w:sz w:val="24"/>
          <w:lang w:val="ro-RO"/>
        </w:rPr>
      </w:pPr>
      <w:r>
        <w:rPr>
          <w:sz w:val="24"/>
          <w:lang w:val="ro-RO"/>
        </w:rPr>
        <w:t xml:space="preserve">În municipiul Zalău şi în oraşele din judeţ s-au indentificat sau sunt posibilităţi de producere de alunecări de teren, astfel: </w:t>
      </w:r>
    </w:p>
    <w:p>
      <w:pPr>
        <w:pStyle w:val="Normal"/>
        <w:tabs>
          <w:tab w:val="clear" w:pos="720"/>
          <w:tab w:val="left" w:pos="1494" w:leader="none"/>
          <w:tab w:val="left" w:pos="1776" w:leader="none"/>
        </w:tabs>
        <w:ind w:firstLine="1134"/>
        <w:jc w:val="both"/>
        <w:rPr/>
      </w:pPr>
      <w:r>
        <w:rPr>
          <w:b/>
        </w:rPr>
        <w:t xml:space="preserve">Cehu-Silvaniei: </w:t>
      </w:r>
      <w:r>
        <w:rPr/>
        <w:t xml:space="preserve"> 2 zone în intravilan, câte una în zonele rezervorului de apă de 2500 m</w:t>
      </w:r>
      <w:r>
        <w:rPr>
          <w:vertAlign w:val="superscript"/>
        </w:rPr>
        <w:t>3</w:t>
      </w:r>
      <w:r>
        <w:rPr/>
        <w:t xml:space="preserve"> şi stadion;</w:t>
      </w:r>
    </w:p>
    <w:p>
      <w:pPr>
        <w:pStyle w:val="Normal"/>
        <w:tabs>
          <w:tab w:val="clear" w:pos="720"/>
          <w:tab w:val="left" w:pos="1494" w:leader="none"/>
          <w:tab w:val="left" w:pos="1776" w:leader="none"/>
        </w:tabs>
        <w:ind w:firstLine="1134"/>
        <w:jc w:val="both"/>
        <w:rPr/>
      </w:pPr>
      <w:r>
        <w:rPr>
          <w:b/>
        </w:rPr>
        <w:t xml:space="preserve">Jibou: </w:t>
      </w:r>
      <w:r>
        <w:rPr/>
        <w:t>2 zone în intravilan şi anume una în zona Grădinii Botanice şi alta în zona cartierului Cărămidari;</w:t>
      </w:r>
    </w:p>
    <w:p>
      <w:pPr>
        <w:pStyle w:val="Normal"/>
        <w:tabs>
          <w:tab w:val="clear" w:pos="720"/>
          <w:tab w:val="left" w:pos="1494" w:leader="none"/>
          <w:tab w:val="left" w:pos="1776" w:leader="none"/>
        </w:tabs>
        <w:ind w:firstLine="1134"/>
        <w:jc w:val="both"/>
        <w:rPr/>
      </w:pPr>
      <w:r>
        <w:rPr>
          <w:b/>
        </w:rPr>
        <w:t xml:space="preserve">Şimleul-Silvaniei: </w:t>
      </w:r>
      <w:r>
        <w:rPr/>
        <w:t>5 zone din care toate în intravilan , după cum urmează: Str. Andrei Mureşanu 2 zone , Str. Independenţei 1 zonă , Str. Trandafirilor 1 zonă şi Str. Crinului 1 zonă;</w:t>
      </w:r>
    </w:p>
    <w:p>
      <w:pPr>
        <w:pStyle w:val="Normal"/>
        <w:tabs>
          <w:tab w:val="clear" w:pos="720"/>
          <w:tab w:val="left" w:pos="1494" w:leader="none"/>
          <w:tab w:val="left" w:pos="1776" w:leader="none"/>
        </w:tabs>
        <w:ind w:firstLine="1134"/>
        <w:jc w:val="both"/>
        <w:rPr/>
      </w:pPr>
      <w:r>
        <w:rPr>
          <w:b/>
        </w:rPr>
        <w:t>Zalău:</w:t>
      </w:r>
      <w:r>
        <w:rPr/>
        <w:t xml:space="preserve"> 15 zone în intravilanul localităţii , situaţia prezentându-se astfel: 2 zone Brădet (rezervor 5000 m</w:t>
      </w:r>
      <w:r>
        <w:rPr>
          <w:vertAlign w:val="superscript"/>
        </w:rPr>
        <w:t xml:space="preserve">3 </w:t>
      </w:r>
      <w:r>
        <w:rPr/>
        <w:t>) şi versant (haldă de pământ) , 1 zonă versant Gheorghe Doja-Valea Meseş, 3 zone în cartierul Stadion, 1 zonă în cartierul Traian (Şcoala nr. 13), 1 zonă versant drept pârâu Pietriş , 1 zonă versant Valea Miţii (zona Electrocentrale), 1 zonă Tribunal Zalău, 1 zonă cartier Porolissum, 1 zonă versant Gheorghe Lazăr, Florilor-cimitir Zalău, 2 zone rezervoare Ortelec – carieră de argilă Zalău, 1 zonă rezervoare apă industrială Zalău.</w:t>
      </w:r>
    </w:p>
    <w:p>
      <w:pPr>
        <w:pStyle w:val="Normal"/>
        <w:ind w:left="149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9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9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9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9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9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9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iscuri tehnologice</w:t>
      </w:r>
      <w:r>
        <w:rPr/>
        <w:t xml:space="preserve"> - Industriale</w:t>
      </w:r>
    </w:p>
    <w:p>
      <w:pPr>
        <w:pStyle w:val="Normal"/>
        <w:ind w:left="1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2" w:firstLine="708"/>
        <w:rPr/>
      </w:pPr>
      <w:r>
        <w:rPr/>
        <w:t>Obiectivele care se supun H.G.95/2003 în cazul transportului şi depozitării produselor periculoase:</w:t>
      </w:r>
    </w:p>
    <w:tbl>
      <w:tblPr>
        <w:tblW w:w="146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440"/>
        <w:gridCol w:w="1260"/>
        <w:gridCol w:w="1080"/>
        <w:gridCol w:w="720"/>
        <w:gridCol w:w="1512"/>
        <w:gridCol w:w="879"/>
        <w:gridCol w:w="921"/>
        <w:gridCol w:w="540"/>
        <w:gridCol w:w="468"/>
        <w:gridCol w:w="540"/>
        <w:gridCol w:w="1080"/>
        <w:gridCol w:w="360"/>
        <w:gridCol w:w="540"/>
        <w:gridCol w:w="540"/>
        <w:gridCol w:w="540"/>
        <w:gridCol w:w="720"/>
      </w:tblGrid>
      <w:tr>
        <w:trPr>
          <w:trHeight w:val="114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r. crt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ocalitate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enumire operator economic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fil de activitate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dresa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lasificarea operatorulu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 RM / rm)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enumirea substanţei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antitate de substanţă  deţinută –media lunară-</w:t>
            </w:r>
          </w:p>
          <w:p>
            <w:pPr>
              <w:pStyle w:val="Normal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(t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antitate de substanţă posibil a fi deţinută – capacitate de proiect (t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tare de agregare(s,l,g)</w:t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zervoare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În instalaţie (t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ze de pericol (m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opulaţie în zonele de pericol</w:t>
            </w:r>
          </w:p>
        </w:tc>
      </w:tr>
      <w:tr>
        <w:trPr>
          <w:trHeight w:val="1416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Presiune </w:t>
            </w:r>
            <w:r>
              <w:rPr/>
              <w:t>(at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r.de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zerv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pacitate rezervor (m.c)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Letal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De intoxic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Let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De intoxica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ală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cursal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.E.C.O.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ală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istribuire produse petrolie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pozite-lor nr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m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nzină, motorină, uleiuri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x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x2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1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1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x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x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x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x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ală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cursal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.E.C.O.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ală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zervă de st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tr. Lupului nr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m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rină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-8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-8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-8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-8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Şimleu Silvani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.C. ROMPETROL RAFINARE S.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pozitare desface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. Cehei, nr.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m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nzine, motorine, combustibil calor economi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x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2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94" w:leader="none"/>
          <w:tab w:val="left" w:pos="1776" w:leader="none"/>
        </w:tabs>
        <w:ind w:firstLine="1134"/>
        <w:jc w:val="both"/>
        <w:rPr/>
      </w:pPr>
      <w:r>
        <w:rPr/>
      </w:r>
    </w:p>
    <w:sectPr>
      <w:type w:val="nextPage"/>
      <w:pgSz w:orient="landscape" w:w="15840" w:h="12240"/>
      <w:pgMar w:left="72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."/>
      <w:lvlJc w:val="left"/>
      <w:pPr>
        <w:tabs>
          <w:tab w:val="num" w:pos="1854"/>
        </w:tabs>
        <w:ind w:left="1854" w:hanging="360"/>
      </w:pPr>
      <w:rPr>
        <w:sz w:val="28"/>
        <w:b/>
        <w:szCs w:val="28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3"/>
      <w:numFmt w:val="low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fr-FR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02:00Z</dcterms:created>
  <dc:creator>isu</dc:creator>
  <dc:description/>
  <cp:keywords/>
  <dc:language>en-US</dc:language>
  <cp:lastModifiedBy>nicoleta</cp:lastModifiedBy>
  <dcterms:modified xsi:type="dcterms:W3CDTF">2008-04-22T11:01:00Z</dcterms:modified>
  <cp:revision>13</cp:revision>
  <dc:subject/>
  <dc:title>ANEXA NR</dc:title>
</cp:coreProperties>
</file>