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HIEŞ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IMOC  GHEORGHE   nr.266  tel.  65289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IS  IOAN   nr.537  tel. 6528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TAR  GHEORG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GNAT  CRACIUN   nr.667 tel.6529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IMOC  GHE   nr.266  tel. 65289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IS  IOAN  nr..537  tel. 6528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TATAR  GHE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GNAT  CRACIUN  nr.667  tel. 652933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6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