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UCIUM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11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6"/>
        <w:gridCol w:w="709"/>
        <w:gridCol w:w="992"/>
        <w:gridCol w:w="851"/>
        <w:gridCol w:w="992"/>
        <w:gridCol w:w="4111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ume prenume tf , nr. cas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ONGODOR IOAN, Buciumi, 41, tf 624678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OCAN PANFIL, Buciumi 487, tf 624640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ALAJAN PATRICIU,  Buciumi 299, tf 624664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TAP IOAN, Buciumi 144, tf  624834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PE NICOLAE, Buciumi 279, tf 624686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JOR CORNEL, Singiorgiu de Meses, 27, tf 625068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MIHAI, Rastolt 37, tf 624965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ANUT GAVRIL, Bogdana 194 tf 625239;</w:t>
            </w:r>
          </w:p>
          <w:p>
            <w:pPr>
              <w:pStyle w:val="Normal"/>
              <w:jc w:val="both"/>
              <w:rPr/>
            </w:pPr>
            <w:r>
              <w:rPr/>
              <w:t>HOLHOS SORIN, Bodia 85, tf 624923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BUJOR IOAN, Bodia 97, tf 624812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ULDOEXCAV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.F. LONGODOR IO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PANELUX SRL, BUCIUMI, 7, TF 62473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CONSUM COOP, 1/A, 6246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EA AGRIJULU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EA SINGIORGIULU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ARAU INDREI, nr. 230,  tf 625029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IMAT PANFIL, Buciumi 434, tf 624927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RUJ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BRUDASCA IOAN, Buciumi 167, 62501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AUTOTUR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MBUSTIBI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ope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 SILVEX S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oc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ortavo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Trag</w:t>
            </w:r>
            <w:r>
              <w:rPr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fecă me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r cu remorcă, cam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să sanitar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cin gen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ngă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meguş lem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lefo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15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5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