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ŞIMIŞNA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aida Grigore-Simisna -639472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evnic Aurel-Simisn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uarasan  Florin –Simisn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riste Dumitru-6357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aida Grigore-Simisna -639472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evnic Aurel-Simisn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uarasan  Florin –Simisn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it-IT"/>
              </w:rPr>
              <w:t>Criste Dumitru-635714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IRNACO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IE  PL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FO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6-05-23T11:00:00Z</cp:lastPrinted>
  <dcterms:modified xsi:type="dcterms:W3CDTF">2008-04-21T06:20:00Z</dcterms:modified>
  <cp:revision>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