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FILDU DE JOS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ldoexcavator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Primaria Fildu de Jo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ersoane fizice: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Moldovan Gabriel -0788482814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osma Alex.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074016181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alas Mircea-0744969127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herman Ioan-62680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al Stefan-nr.5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m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Racasan Daniel nr.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irna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topom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imaria  Fildu de Jos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19T12:20:00Z</cp:lastPrinted>
  <dcterms:modified xsi:type="dcterms:W3CDTF">2008-04-18T08:50:00Z</dcterms:modified>
  <cp:revision>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