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ZALH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3-04-07T06:31:00Z</cp:lastPrinted>
  <dcterms:modified xsi:type="dcterms:W3CDTF">2008-04-21T06:23:00Z</dcterms:modified>
  <cp:revision>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