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IP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97"/>
        <w:gridCol w:w="1093"/>
        <w:gridCol w:w="1080"/>
        <w:gridCol w:w="945"/>
        <w:gridCol w:w="2552"/>
      </w:tblGrid>
      <w:tr>
        <w:trPr>
          <w:trHeight w:val="9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 Transbitum SR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MOR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 Transbitum SRL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T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G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ZMAL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IRNACOP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P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NTERN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GALET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OAB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NTIE  PLOA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TELAJ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ISIP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>Furtun absorbţie şi refulare motopomp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topomp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ingătoa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26T10:06:00Z</cp:lastPrinted>
  <dcterms:modified xsi:type="dcterms:W3CDTF">2008-04-21T06:26:00Z</dcterms:modified>
  <cp:revision>1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