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DRAG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5"/>
        <w:gridCol w:w="992"/>
        <w:gridCol w:w="1093"/>
        <w:gridCol w:w="1080"/>
        <w:gridCol w:w="945"/>
        <w:gridCol w:w="2552"/>
      </w:tblGrid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GRONOVA DRA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RACTO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MARIA DRAGU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LDO-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IMARIA DRA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GRONOVA DRA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IMARIA DRAG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</w:t>
            </w: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</w:t>
            </w: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-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</w:t>
            </w: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NTALE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T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parat de transmi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tin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6:52:00Z</dcterms:created>
  <dc:creator>minister</dc:creator>
  <dc:description/>
  <cp:keywords/>
  <dc:language>en-US</dc:language>
  <cp:lastModifiedBy>nicoleta</cp:lastModifiedBy>
  <cp:lastPrinted>2006-05-09T19:25:00Z</cp:lastPrinted>
  <dcterms:modified xsi:type="dcterms:W3CDTF">2008-04-18T08:50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