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BOT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5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opi de fascine 0-30 cm, L=3-4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i din lemn rotund c.r. esenta tare diam. 8-12cm; L=1-3c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anduri de 2,5 cm, L=4 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lapi + palplans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oab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rma neagr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sa de sarma diam. 2-3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de 50/80 cm pentru pamant din canepa, iut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 xml:space="preserve">Funii subtiri pentru asigurarea oamenilor si uneltelor diam. </w:t>
            </w:r>
            <w:r>
              <w:rPr>
                <w:lang w:val="fr-FR"/>
              </w:rPr>
              <w:t>15-20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a bruta ,blocuri bet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etris sorta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isip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in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torin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zmale si lopeti cu coz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rnacoape sis ape cu cozi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de fier sau cangi de fier cu coz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abe metalice cu roti pe pneuri sau targi de lem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rbeci de mana in greutate de pana la 50 kg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ocane diferi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poare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letipentru ap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pomp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ctor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 vor inchiria de la urmatoarele 5 persoa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asca Vasi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ancau Adri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aha Nicola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arohia Ortodoxa Romana Bob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aha Vasile-Zalno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basculant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 va inchiria de l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uste Nicola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itrasca Ionel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zme de cauciuc scurte si lung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le de ploaie cu glug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Pastile cu clor efervescent a 1.5g/buc. Pentru clorinarea f</w:t>
            </w:r>
            <w:r>
              <w:rPr>
                <w:lang w:val="ro-RO"/>
              </w:rPr>
              <w:t>ântânil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car</w:t>
            </w:r>
            <w:r>
              <w:rPr>
                <w:lang w:val="ro-RO"/>
              </w:rPr>
              <w:t>ă tip PS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 tip P6 cu pulber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10T12:00:00Z</cp:lastPrinted>
  <dcterms:modified xsi:type="dcterms:W3CDTF">2008-04-18T08:44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