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COMITETUL LOCAL PENTRU SITUA</w:t>
      </w:r>
      <w:r>
        <w:rPr>
          <w:b/>
          <w:szCs w:val="24"/>
          <w:lang w:val="ro-RO"/>
        </w:rPr>
        <w:t>Ţ</w:t>
      </w:r>
      <w:r>
        <w:rPr>
          <w:b/>
          <w:szCs w:val="24"/>
          <w:lang w:val="fr-FR"/>
        </w:rPr>
        <w:t>II DE URGENŢĂ CRASNA</w:t>
      </w:r>
    </w:p>
    <w:p>
      <w:pPr>
        <w:pStyle w:val="Heading1"/>
        <w:ind w:left="7200" w:hanging="0"/>
        <w:rPr>
          <w:sz w:val="20"/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52"/>
        <w:gridCol w:w="708"/>
        <w:gridCol w:w="1181"/>
        <w:gridCol w:w="1181"/>
        <w:gridCol w:w="1040"/>
        <w:gridCol w:w="2480"/>
      </w:tblGrid>
      <w:tr>
        <w:trPr>
          <w:trHeight w:val="30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umirea materialelor, utilajelor şi mijloacelor de transpor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.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NTITĂŢI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ul cum se acoperă deficitul (Unităţi din zonă sau persoane fizice).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cesare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xistente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cit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i de nis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inzi răşino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sci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ânghi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inar de vâ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ULATIE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zma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opeţ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a populaţie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p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ârnăcoap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a populaţie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ăng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po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utoturism de tere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la populati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zaknay Alex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ărci cu mo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. Varsolt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fro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ldoescav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danj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ctoare cu remor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h Alex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dea Nicolae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ko Alex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p Alex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orma Mois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osi Alex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Kiss Ludovic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Vizaknay Alex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utocamio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e la populatie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zaknay Alex</w:t>
            </w:r>
          </w:p>
          <w:p>
            <w:pPr>
              <w:pStyle w:val="Normal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Dimeni Adalbert</w:t>
            </w:r>
          </w:p>
          <w:p>
            <w:pPr>
              <w:pStyle w:val="Normal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Iacob Florian</w:t>
            </w:r>
          </w:p>
          <w:p>
            <w:pPr>
              <w:pStyle w:val="Normal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Baciu Teofil</w:t>
            </w:r>
          </w:p>
          <w:p>
            <w:pPr>
              <w:pStyle w:val="Normal"/>
              <w:rPr>
                <w:color w:val="FF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Seres Arcadiu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it-IT"/>
              </w:rPr>
            </w:pPr>
            <w:r>
              <w:rPr>
                <w:color w:val="FF0000"/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elaj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a populatie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ină , benzin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agoane dormitor echpate cu utilităţ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la populat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nath Iosif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igide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la populatie 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tainere pentru materiale şi echipamente de protecţie , cazarmament, alimente nealtera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Binocl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Aparat fot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De la populatie 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meră video, aparat vide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irenă electric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Buc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Echipamente de prelucrare şi transmitere automată a datel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Trusă medicală de prima aju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uc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dici de familie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ăpun şi detergen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g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Materiale dezinfectant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Kg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Otravă de şoarec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Kg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48:00Z</dcterms:created>
  <dc:creator>user</dc:creator>
  <dc:description/>
  <cp:keywords/>
  <dc:language>en-US</dc:language>
  <cp:lastModifiedBy>adi</cp:lastModifiedBy>
  <cp:lastPrinted>2006-05-31T13:48:00Z</cp:lastPrinted>
  <dcterms:modified xsi:type="dcterms:W3CDTF">2008-04-21T06:25:00Z</dcterms:modified>
  <cp:revision>9</cp:revision>
  <dc:subject/>
  <dc:title>COMISIA LOCALA DE APARARE </dc:title>
</cp:coreProperties>
</file>