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ETUL LOCAL PENTRU SITUAŢII DE URGENŢĂ</w:t>
      </w:r>
    </w:p>
    <w:p>
      <w:pPr>
        <w:pStyle w:val="Heading1"/>
        <w:jc w:val="center"/>
        <w:rPr/>
      </w:pPr>
      <w:r>
        <w:rPr>
          <w:sz w:val="24"/>
          <w:szCs w:val="24"/>
          <w:lang w:val="fr-FR"/>
        </w:rPr>
        <w:t>SÂNMIHAIU ALMAŞULU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>SITUAŢIA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stocului de materiale şi mijloace de apărare existent la nivel  local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9"/>
        <w:gridCol w:w="709"/>
        <w:gridCol w:w="992"/>
        <w:gridCol w:w="992"/>
        <w:gridCol w:w="851"/>
        <w:gridCol w:w="3437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soane fizice 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risan Isaia-nr.61-Sanmihaiu-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 xml:space="preserve">Chendrean Ilie-nr.344- Sanmihaiu-A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>Bican Vasile-nr.17-Santa Mari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astan Vasile-Bercea nr.120;  Galiş Ioan-Bercea nr.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Snopi de fascine 0-30 cm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3-4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persoane fizice; SGA Salaj-Form Somes si afluenti-Pct. Lucru Sanmihaiu-A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ri de lemn rotund esenţă 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ers</w:t>
            </w:r>
            <w:r>
              <w:rPr>
                <w:sz w:val="24"/>
                <w:szCs w:val="24"/>
                <w:lang w:val="fr-FR"/>
              </w:rPr>
              <w:t>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Dulapi  lemn +palplan</w:t>
            </w:r>
            <w:r>
              <w:rPr>
                <w:sz w:val="24"/>
                <w:szCs w:val="24"/>
                <w:lang w:val="ro-RO"/>
              </w:rPr>
              <w:t>ş</w:t>
            </w:r>
            <w:r>
              <w:rPr>
                <w:sz w:val="24"/>
                <w:szCs w:val="24"/>
                <w:lang w:val="fr-FR"/>
              </w:rPr>
              <w:t xml:space="preserve">e (5c, L=4m , l=20-25 cm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4,6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ădurea proprietatea primăr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de 50/80 cm pt,.pământ din cânepă. Iută polietilenă şi sfoară pt. legat sa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</w:t>
            </w:r>
            <w:r>
              <w:rPr>
                <w:sz w:val="24"/>
                <w:szCs w:val="24"/>
                <w:lang w:val="fr-FR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 ; SGA Salaj-Form Somes si afluenti-Pct. Lucru Sanmihaiu-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6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nii subţiri pt. asigurare oamenilor şi unelt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</w:t>
            </w:r>
            <w:r>
              <w:rPr>
                <w:sz w:val="24"/>
                <w:szCs w:val="24"/>
                <w:lang w:val="fr-FR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SGA Salaj-Form Somes si afluenti-Pct. Lucru Sanmihaiu-A. ;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Lanterne tubulare mari, lanterne cu acumulatori reîncărcabilie  şi alte mij. de ilumin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5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GA Salaj-Form Somes si afluenti-Pct. Lucru Sanmihaiu-A. ;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zmale şi lopeţi cu co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it-IT"/>
              </w:rPr>
              <w:t xml:space="preserve">persoane fizice ; SGA Salaj-Form Somes si afluenti-Pct. </w:t>
            </w:r>
            <w:r>
              <w:rPr>
                <w:sz w:val="24"/>
                <w:szCs w:val="24"/>
                <w:lang w:val="fr-FR"/>
              </w:rPr>
              <w:t>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ârnăcaope şi sape cu co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it-IT"/>
              </w:rPr>
              <w:t xml:space="preserve">persoane fizice ; SGA Salaj-Form Somes si afluenti-Pct. </w:t>
            </w:r>
            <w:r>
              <w:rPr>
                <w:sz w:val="24"/>
                <w:szCs w:val="24"/>
                <w:lang w:val="fr-FR"/>
              </w:rPr>
              <w:t>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10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 de fier sau căngi din  fier cu coad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rsoane fizic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1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iuri pt compactat pâmânt , maiuri pt. bătut pî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GA Salaj-Form Somes si afluenti-Pct. 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1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rde pt. cioplit şi  top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GA Salaj-Form Somes si afluenti-Pct. Lucru Sanmihaiu-A.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1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ile difer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1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ierăstraie de 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uţitoaie pentru cioplit, dălţi pentru lem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rsoane fizic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16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ăleţi pentru apă sau bidoane din plast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 xml:space="preserve">persoane fizice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361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5:24:00Z</dcterms:created>
  <dc:creator>a</dc:creator>
  <dc:description/>
  <cp:keywords/>
  <dc:language>en-US</dc:language>
  <cp:lastModifiedBy>adi</cp:lastModifiedBy>
  <cp:lastPrinted>2006-05-22T11:25:00Z</cp:lastPrinted>
  <dcterms:modified xsi:type="dcterms:W3CDTF">2008-04-21T06:33:00Z</dcterms:modified>
  <cp:revision>6</cp:revision>
  <dc:subject/>
  <dc:title>COMITETUL LOCAL PENTRU SITUATII DE URGENTA  </dc:title>
</cp:coreProperties>
</file>