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NĂPRADE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94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2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Radu-Vadurele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rtea Aurel-Cheud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stan Victor –Napradea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is Traian-Tranis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u Sorin-Somes-Guruslau n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Radu-Vadurele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rtea Aurel-Cheud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stan Victor –Napradea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is Traian-Tranis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u Sorin-Somes-Guruslau nr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adi</cp:lastModifiedBy>
  <cp:lastPrinted>2006-05-26T11:00:00Z</cp:lastPrinted>
  <dcterms:modified xsi:type="dcterms:W3CDTF">2008-04-21T06:12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