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POIANA BLENCHI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887"/>
        <w:gridCol w:w="1093"/>
        <w:gridCol w:w="1080"/>
        <w:gridCol w:w="945"/>
        <w:gridCol w:w="2552"/>
      </w:tblGrid>
      <w:tr>
        <w:trPr>
          <w:trHeight w:val="91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Nr. cr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enumire materiale/mijloace de apara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i iut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rutarii: Poiana Blenchii si Gostil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nare, lanter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zma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opet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p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Galet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aras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oab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ur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telaje-caru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ctoa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DEUROM IMPEX SR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EZEI DORIN- Poiana Bl. Nr 2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mor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C DEUROM IMPEX SR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MEZEI DORIN –Poiana Blenchii nr. 2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sme de cauciu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leri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elat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tur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fr-FR"/>
              </w:rPr>
              <w:t>Ma</w:t>
            </w:r>
            <w:r>
              <w:rPr>
                <w:sz w:val="24"/>
                <w:szCs w:val="24"/>
                <w:lang w:val="ro-RO"/>
              </w:rPr>
              <w:t>şini, tractoare, remor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lor, săpun, detergenţ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k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topomp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tingătoar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stern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şini transpor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3-04-07T06:31:00Z</cp:lastPrinted>
  <dcterms:modified xsi:type="dcterms:W3CDTF">2008-04-21T06:14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