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 xml:space="preserve">II DE URGENŢĂ MUNICIPIUL </w:t>
      </w:r>
      <w:r>
        <w:rPr>
          <w:sz w:val="24"/>
          <w:szCs w:val="24"/>
          <w:lang w:val="ro-RO"/>
        </w:rPr>
        <w:t>ZALĂU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12"/>
        <w:gridCol w:w="2780"/>
        <w:gridCol w:w="992"/>
        <w:gridCol w:w="832"/>
        <w:gridCol w:w="1024"/>
        <w:gridCol w:w="1280"/>
        <w:gridCol w:w="2656"/>
      </w:tblGrid>
      <w:tr>
        <w:trPr>
          <w:tblHeader w:val="true"/>
          <w:trHeight w:val="2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 xml:space="preserve">Denumire materiale/mijloace de aparar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U.M.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Cantităţi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Modul cum se acoperă deficititul</w:t>
            </w:r>
          </w:p>
        </w:tc>
      </w:tr>
      <w:tr>
        <w:trPr>
          <w:trHeight w:val="18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Nece-s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lang w:val="ro-RO"/>
              </w:rPr>
              <w:t>Exis-t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ficit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nopi fascine O 3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G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ari din lemn O 8-12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  Populaţie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iloţi din lemn C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ulapi R=15-19cm L=4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M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Cozi din lemn ptr.unel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;Sarmis,populaţie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ârmă neagră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K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aci de 50x80 cm ptr.pământ din cânepă,i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Abo Mil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foară ptr.legat s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M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M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Motor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50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Petro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Benzi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Petro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Lubrefian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Petro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Ulei Hidrau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7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Petro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Felinare sau 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Sarmis SA,Populaţie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etrol lamp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Canistre ptr.pet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Cazmale şi lopeţi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Târnăcoape ş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Furci şi crângi de fier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Roabe meta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Maiuri ptr.compactat pămâ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, SCC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Berbeci de mână în greutate de până la 50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ROMINSERV IAIFO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Cisme d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Per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COMAT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răjini de lemn esenţă tare ptr.dirij.sloi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Funie = 10 mm ptr.asigurarea unel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M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Răngi de fier L=2-4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IAIFO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Ferăstraie ptr.ghea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COMAT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Cângi pentru ghea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Buldoz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 CEMACON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Excava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DADP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Buldoexcava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DDAP , CEMACON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Tractoare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DDAP , CEMACON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IF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CM,DDAP , CEMACON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Autovehicole transport mate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SC Transurbis SA, SC Trans Sălaj SA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entrală alarmare cu 20 de lin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o-RO" w:eastAsia="en-US"/>
              </w:rPr>
            </w:pPr>
            <w:r>
              <w:rPr>
                <w:b/>
                <w:sz w:val="24"/>
                <w:lang w:val="ro-RO"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Instin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10T08:29:00Z</cp:lastPrinted>
  <dcterms:modified xsi:type="dcterms:W3CDTF">2008-04-21T06:22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