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COMITETUL LOCAL PENTRU SITUA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fr-FR"/>
        </w:rPr>
        <w:t>II DE URGENŢĂ BOGHI Ş</w:t>
      </w:r>
    </w:p>
    <w:p>
      <w:pPr>
        <w:pStyle w:val="Heading1"/>
        <w:ind w:left="7200" w:hanging="0"/>
        <w:rPr>
          <w:lang w:val="fr-FR"/>
        </w:rPr>
      </w:pPr>
      <w:r>
        <w:rPr>
          <w:lang w:val="fr-FR"/>
        </w:rPr>
        <w:t xml:space="preserve">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SITUAŢIA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stocului de materiale şi mijloace de apărare existent la nivel local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tbl>
      <w:tblPr>
        <w:tblW w:w="10152" w:type="dxa"/>
        <w:jc w:val="left"/>
        <w:tblInd w:w="-10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1923"/>
        <w:gridCol w:w="567"/>
        <w:gridCol w:w="992"/>
        <w:gridCol w:w="992"/>
        <w:gridCol w:w="1134"/>
        <w:gridCol w:w="3969"/>
      </w:tblGrid>
      <w:tr>
        <w:trPr>
          <w:trHeight w:val="910" w:hRule="atLeas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 xml:space="preserve">Nr. crt.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Denumire materiale/mijloace de apara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U.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ces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Exist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Defici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Modul cum se acopera deficitul (unitati din zona sau persoane fizice)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TRACTOARE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CU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REMOR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Caminul de batrani                     1 buc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Olah Karoly Boghis nr.59          1 buc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Horvath  Lajos Bozies nr. 24      1 buc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Kincses Laszlo Boghis nr. 122   1 buc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nopi de fasci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ersoane fizice conform tabelului anexă nr.1</w:t>
            </w:r>
          </w:p>
        </w:tc>
      </w:tr>
      <w:tr>
        <w:trPr>
          <w:trHeight w:val="26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ari din lemn rotu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ersoane fizice conform tabelului anexă nr.1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Dulapi+ Palplanş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m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,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ersoane fizice  anexa nr.1                             -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en-US"/>
              </w:rPr>
              <w:t>Sârmă neagr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C BB JUNIOR SRL  Boghiş nr.169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aci de 50/80cm şi sfoară pentru lega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C BB JUNIOR SRL Boghiş nr. 169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Funii subtiri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</w:t>
            </w:r>
            <w:r>
              <w:rPr>
                <w:sz w:val="24"/>
                <w:szCs w:val="24"/>
                <w:lang w:val="en-US"/>
              </w:rPr>
              <w:t>15-10m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SC.BB.JUNIOR.SRL.Boghis.nr.169                               -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iatră brut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fr-FR"/>
              </w:rPr>
              <w:t>Primăria comunei Marca conform  anexei nr.2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Lanterne tubula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ersoane fizice    anexa nr.1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Cazmale şi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opeţi cu coz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c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ersoane fizice     anexa nr.1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ârnăcoape şi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ape cu coz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c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ersoane fizice  anexa nr.1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fr-FR"/>
              </w:rPr>
              <w:t>Furci de fier sau căngi de fier cu coz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c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ersoane fizice  anexa nr.1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Maiuri pt. Compactat pământ şi pentru bătut pa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ersoane fizice  anexa nr.1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arde pentru cioplit şi topoa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ersoane fizice  anexa nr. 1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ile diferi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                                   </w:t>
            </w:r>
            <w:r>
              <w:rPr>
                <w:sz w:val="24"/>
                <w:szCs w:val="24"/>
                <w:lang w:val="fr-FR"/>
              </w:rPr>
              <w:t>-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Cuţitoaie ptr. cioplit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Dălţi pentru lem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c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ersoane fizice  anexa nr.1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Găleţi  sau bidoane pentru apă şi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Căni de ap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                              </w:t>
            </w:r>
            <w:r>
              <w:rPr>
                <w:sz w:val="24"/>
                <w:szCs w:val="24"/>
                <w:lang w:val="fr-FR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                              </w:t>
            </w:r>
            <w:r>
              <w:rPr>
                <w:sz w:val="24"/>
                <w:szCs w:val="24"/>
                <w:lang w:val="fr-FR"/>
              </w:rPr>
              <w:t>-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Vidanj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Camin de batrani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asculan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Deak Iuliu Boghis nr.106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fr-FR"/>
              </w:rPr>
              <w:t>Motopomp</w:t>
            </w:r>
            <w:r>
              <w:rPr>
                <w:sz w:val="24"/>
                <w:szCs w:val="24"/>
                <w:lang w:val="ro-RO"/>
              </w:rPr>
              <w:t>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get local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tingătoa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en-US"/>
              </w:rPr>
              <w:t>Buget local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Lopeţi, cazmale şi târnăcoap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get local</w:t>
            </w:r>
          </w:p>
        </w:tc>
      </w:tr>
    </w:tbl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5:37:00Z</dcterms:created>
  <dc:creator>minister</dc:creator>
  <dc:description/>
  <cp:keywords/>
  <dc:language>en-US</dc:language>
  <cp:lastModifiedBy>nicoleta</cp:lastModifiedBy>
  <cp:lastPrinted>2003-04-07T06:31:00Z</cp:lastPrinted>
  <dcterms:modified xsi:type="dcterms:W3CDTF">2008-04-18T08:44:00Z</dcterms:modified>
  <cp:revision>14</cp:revision>
  <dc:subject/>
  <dc:title>COMISIA JUDETEANA DE APARARE IMPOTRIVA DEZASTREL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8291459</vt:r8>
  </property>
  <property fmtid="{D5CDD505-2E9C-101B-9397-08002B2CF9AE}" pid="3" name="_AuthorEmail">
    <vt:lpwstr>sorin.randasu@rowater.ro</vt:lpwstr>
  </property>
  <property fmtid="{D5CDD505-2E9C-101B-9397-08002B2CF9AE}" pid="4" name="_AuthorEmailDisplayName">
    <vt:lpwstr>Sorin Randasu</vt:lpwstr>
  </property>
  <property fmtid="{D5CDD505-2E9C-101B-9397-08002B2CF9AE}" pid="5" name="_EmailSubject">
    <vt:lpwstr>anexa fax 2207/12.04.2003-planuri de aparare</vt:lpwstr>
  </property>
  <property fmtid="{D5CDD505-2E9C-101B-9397-08002B2CF9AE}" pid="6" name="_ReviewingToolsShownOnce">
    <vt:lpwstr/>
  </property>
</Properties>
</file>