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ĂBENI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4"/>
        <w:gridCol w:w="851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ebra Victor-Babeni-210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Opris Andron-Babeni-28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avra Viorel-Babeni 69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man Ioan- Babeni 36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Iacob Florin- Ciocmani 28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Opris Vasile-Ciocmani 8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muta Dinu –Ciocmani 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te Florin-Pirosa 67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roza Ioan- Clit 107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vram Nicolae –Poienita 1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CAMIO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ebra Victor-Babeni-210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Opris Andron-Babeni-28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avra Viorel-Babeni 69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man Ioan- Babeni 36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Iacob Florin- Ciocmani 28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Opris Vasile-Ciocmani 8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muta Dinu –Ciocmani 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te Florin-Pirosa 67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roza Ioan- Clit 107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it-IT"/>
              </w:rPr>
              <w:t>Avram Nicolae –Poienita 1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LOPET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ALE PLOA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GALETI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5-26T14:15:00Z</cp:lastPrinted>
  <dcterms:modified xsi:type="dcterms:W3CDTF">2008-04-18T08:42:00Z</dcterms:modified>
  <cp:revision>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