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SÂG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G</w:t>
            </w:r>
            <w:r>
              <w:rPr>
                <w:lang w:val="ro-RO"/>
              </w:rPr>
              <w:t>ârbe Adrian –Fizeş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rtin Viorel-Sîg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reje Dorel-Tusa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hiş Petru-Sîrb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fr-FR"/>
              </w:rPr>
              <w:t>Antal Marinel-M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ldoz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sca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tobascula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topomp</w:t>
            </w:r>
            <w:r>
              <w:rPr>
                <w:lang w:val="ro-RO"/>
              </w:rPr>
              <w:t>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20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iren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zmale şi Lope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osp. Populaţ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urci sau căngi de f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Gosp. Populaţ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ârnăcoap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Gosp. </w:t>
            </w:r>
            <w:r>
              <w:rPr>
                <w:lang w:val="fr-FR"/>
              </w:rPr>
              <w:t>Populaţ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Gospodăriile populaţ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adi</cp:lastModifiedBy>
  <cp:lastPrinted>2006-05-05T12:18:00Z</cp:lastPrinted>
  <dcterms:modified xsi:type="dcterms:W3CDTF">2008-04-21T06:15:00Z</dcterms:modified>
  <cp:revision>16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