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Anexa nr.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SECR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ribuţiile autorităţilor şi responsabililor cuprinşi în PA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sz w:val="24"/>
                <w:szCs w:val="24"/>
              </w:rPr>
              <w:t>Sistemul de Gospodărire  a Apelor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6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rea de controale privind modul de respectare a legislaţiei privind sistemul de gospodărire a apelor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ulaţiei în cazul producerii unor inundaţii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în caz de inundaţii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în caz de inundaţii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95" w:right="569" w:gutter="0" w:header="720" w:top="86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0:00Z</dcterms:created>
  <dc:creator>nicoleta</dc:creator>
  <dc:description/>
  <cp:keywords/>
  <dc:language>en-US</dc:language>
  <cp:lastModifiedBy>nicoleta</cp:lastModifiedBy>
  <dcterms:modified xsi:type="dcterms:W3CDTF">2008-04-22T10:37:00Z</dcterms:modified>
  <cp:revision>8</cp:revision>
  <dc:subject/>
  <dc:title>ANEXA NR</dc:title>
</cp:coreProperties>
</file>