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Anexa nr.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SECR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ribuţiile autorităţilor şi responsabililor cuprinşi în PA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</w:rPr>
              <w:t>Inspectoratul Judeţean de Jandarmi Sălaj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4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osirea personalului în scopul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drumării populaţiei în cazul evacuăril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şi pazei taberelor de sinistraţi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a la exerciţiile şi aplicaţiile organizate de către Inspectoratul pentru Situaţii de Urgenţă Sălaj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ul din punctul de comandă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ipaje operative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ipaje funcţie de situaţiile tactice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ând forţele proprii – 3 plutoane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95" w:right="569" w:gutter="0" w:header="0" w:top="8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41:00Z</dcterms:created>
  <dc:creator>nicoleta</dc:creator>
  <dc:description/>
  <cp:keywords/>
  <dc:language>en-US</dc:language>
  <cp:lastModifiedBy>nicoleta</cp:lastModifiedBy>
  <dcterms:modified xsi:type="dcterms:W3CDTF">2008-04-22T10:34:00Z</dcterms:modified>
  <cp:revision>12</cp:revision>
  <dc:subject/>
  <dc:title>ANEXA NR</dc:title>
</cp:coreProperties>
</file>