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MIRŞ</w:t>
      </w:r>
      <w:r>
        <w:rPr>
          <w:sz w:val="24"/>
          <w:szCs w:val="24"/>
          <w:lang w:val="ro-RO"/>
        </w:rPr>
        <w:t>ID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835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Olar Lucian-nr.180 Mirsid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Nertan Patriciu-nr.144 Mirsid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optelecan Dorin-Firminis nr.35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trava Dumitru-Moigrad nr.52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arian Dorel-Popeni nr.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BASCULA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DO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RU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 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IMAR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OTOPOM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Jecan Adrian-Moigrad nr.4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5-16T11:30:00Z</cp:lastPrinted>
  <dcterms:modified xsi:type="dcterms:W3CDTF">2008-04-18T08:56:00Z</dcterms:modified>
  <cp:revision>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