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ANEXA NR. 7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SECRET DE SERVICIU</w: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  <w:t>Planuri şi proceduri de intervenţie</w: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18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 MATERIALULUI DOCUMENT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/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/</w:t>
            </w:r>
          </w:p>
          <w:p>
            <w:pPr>
              <w:pStyle w:val="Normal"/>
              <w:jc w:val="center"/>
              <w:rPr/>
            </w:pPr>
            <w:r>
              <w:rPr/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ta cu organizarea intervenţiei în zona de responsabil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organizării intervenţiei în oraşele Zalău, Jibou, Cehu-Silvaniei, Şimleu-Silvani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as din planul de acţiune pentru asigurarea ordinii de drept în cooperare cu forţele puse la dispoziţia M.I.R.A., S.R.I, M.A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ri unice de interven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l de protecţie şi intervenţie în situaţii de urgenţe civ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ualul prefectului pentru managementul situatiilor de urgenta in caz de inundat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de cooperare pentru intervenţia în situaţii de urgenţ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l de apărare împotriva incendiilor în mas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de acţiune în situaţii de alertă teroristă al ISU „Porolissum” Săl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ologia transmiterii mesajelor de înştiinţare, avertizare şi alarmare despre situaţii de urgenţ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de intervenţie la incendii produse la fondul forestier al D.S. Zală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drumătorul pentru personalul de intervenţie în cazul accidentelor în care sunt implicate substanţe periculo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comun de interventie a unitatilor M.I.R.A. şi MAp pentru limitarea şi înlăturarea efectelor dezastrel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de apărare împotriva inundaţiilor, fenomenelor periculoase, accidentelor la construcţiile hidrotehnice şi poluărilor acciden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de ordine şi siguranţă publică al municipiului Zalău şi al posturilor de poliţie arondate biroului de poliţie rur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agementul incidentelor pe autostrăzi şi drumuri naţ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agementul unitar al forţelor participante la intervenţii în cazul accidentelor pe cale fera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rile de protecţie şi intervenţie în situaţii de urgenţ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ul privind organizarea comandamentului judeţean de iarnă 2007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1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ATENŢIE : Deţinerea fără drept, sustragerea,alterarea, multiplicarea, distrugerea sau folosirea neautorizate sunt interzise!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1435</wp:posOffset>
              </wp:positionH>
              <wp:positionV relativeFrom="paragraph">
                <wp:posOffset>23939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8.8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w w:val="101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8:00Z</dcterms:created>
  <dc:creator>isu</dc:creator>
  <dc:description/>
  <cp:keywords/>
  <dc:language>en-US</dc:language>
  <cp:lastModifiedBy>adi</cp:lastModifiedBy>
  <dcterms:modified xsi:type="dcterms:W3CDTF">2008-04-21T11:41:00Z</dcterms:modified>
  <cp:revision>7</cp:revision>
  <dc:subject/>
  <dc:title>ANEXA NR</dc:title>
</cp:coreProperties>
</file>