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OROATU CRASNEI</w:t>
      </w:r>
    </w:p>
    <w:p>
      <w:pPr>
        <w:pStyle w:val="Heading1"/>
        <w:ind w:left="7200" w:right="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7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1503"/>
        <w:gridCol w:w="12"/>
        <w:gridCol w:w="980"/>
        <w:gridCol w:w="25"/>
        <w:gridCol w:w="967"/>
        <w:gridCol w:w="38"/>
        <w:gridCol w:w="954"/>
        <w:gridCol w:w="36"/>
        <w:gridCol w:w="1098"/>
        <w:gridCol w:w="12"/>
        <w:gridCol w:w="2570"/>
        <w:gridCol w:w="8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Necesa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aci iut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ăruţ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Plasa sârm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onsumcoop Horoatu Cr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Piatr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alea Crasn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Ardelean Ioan,Horoat,302</w:t>
            </w:r>
          </w:p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2.Banczidai Mihai,  « ,433</w:t>
            </w:r>
          </w:p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3.Beko Gheorghe,  « ,1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it-IT"/>
              </w:rPr>
              <w:t>4.Beko Valentin,    «  417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Cseke Martin,      « ,435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.Baidoc Cornel, Şered,262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.Pop Vasile, Stîrciu,448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Sav Teodor,     « ,178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9.Cristuţ Vasile, Hurez,35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10.Mirişan Marian, Hurez,3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: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1Beko Gheoreghe,Horoat1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fr-FR"/>
              </w:rPr>
              <w:t>2.Banczidai Mihai     «     433</w:t>
            </w:r>
          </w:p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3.Mirişan Marian,Hurez,32</w:t>
            </w:r>
          </w:p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4.Sav Teodor,Stîrciu,178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5.Cristuţ Vasile,Hurez,35</w:t>
            </w:r>
          </w:p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6.Torgie Dorel,Stîrciu,33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Vol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tâlpi beton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nopi  fasci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rânghi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ăjin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izme cauciu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r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alopete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Buc.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soane fizice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ufoici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.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soane fizi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22T09:22:00Z</cp:lastPrinted>
  <dcterms:modified xsi:type="dcterms:W3CDTF">2008-04-18T08:53:00Z</dcterms:modified>
  <cp:revision>3</cp:revision>
  <dc:subject/>
  <dc:title>COMISIA JUDETEANA DE APARARE IMPOTRIVA DEZASTRELOR</dc:title>
</cp:coreProperties>
</file>