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ALMASU</w:t>
      </w:r>
    </w:p>
    <w:p>
      <w:pPr>
        <w:pStyle w:val="Heading1"/>
        <w:ind w:left="7200" w:hanging="0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/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/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9494" w:type="dxa"/>
        <w:jc w:val="left"/>
        <w:tblInd w:w="-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227"/>
        <w:gridCol w:w="992"/>
        <w:gridCol w:w="1101"/>
        <w:gridCol w:w="1080"/>
        <w:gridCol w:w="937"/>
        <w:gridCol w:w="2552"/>
      </w:tblGrid>
      <w:tr>
        <w:trPr>
          <w:trHeight w:val="910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 xml:space="preserve">Nr. crt.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Denumire materiale/mijloace de apar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U.M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ces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Existent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efici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Modul cum se acopera deficitul (unitati din zona sau persoane fizice)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RACTO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ersoane fizice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lutan Alexandru-Almasu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tefan Liviu-Almasu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atrusel Cornel- Almasu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op Ioan-Mesteacan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tefan Viorel-Taud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AMIO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Ilutan Alexandr-Almasu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Ilea Ioan- Mesteacan</w:t>
            </w:r>
          </w:p>
        </w:tc>
      </w:tr>
      <w:tr>
        <w:trPr>
          <w:trHeight w:val="26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REMOR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Ilutan Alexandru-Almasu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Stefan Liviu-Almasu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atrusel Cornel- Almasu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op Ioan-Mesteacan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tefan Viorel-Taud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FASCI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IATRA BRU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ariera Bologa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LOPE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opulatie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ASM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TARNACOA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A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ACI IU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fr-FR"/>
              </w:rPr>
              <w:t>Populatie</w:t>
            </w:r>
          </w:p>
        </w:tc>
      </w:tr>
      <w:tr>
        <w:trPr>
          <w:trHeight w:val="7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FELIN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LANTER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TOPO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fr-FR"/>
              </w:rPr>
              <w:t>GALE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IOC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LES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U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en-US"/>
              </w:rPr>
              <w:t>Sta</w:t>
            </w:r>
            <w:r>
              <w:rPr>
                <w:sz w:val="24"/>
                <w:szCs w:val="24"/>
                <w:lang w:val="ro-RO"/>
              </w:rPr>
              <w:t>ţie radio emisie-recepţ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tingătoare P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arburanţ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ne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taţie emisie portabil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topomp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iesă pentru motopomp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cp:keywords/>
  <dc:language>en-US</dc:language>
  <cp:lastModifiedBy>nicoleta</cp:lastModifiedBy>
  <cp:lastPrinted>2006-05-30T13:42:00Z</cp:lastPrinted>
  <dcterms:modified xsi:type="dcterms:W3CDTF">2008-04-18T08:41:00Z</dcterms:modified>
  <cp:revision>7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