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Anexa nr.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SECR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ribuţiile autorităţilor şi responsabililor cuprinşi în PA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</w:rPr>
              <w:t>Inspectoratul Judeţean de Poliţie Sălaj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3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dirijării circulaţiei şi a îndrumării populaţiei în cazul evacuărilor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i dipersaţi în comunele judeţului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 de circulaţie şi ordine publi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6" w:right="567" w:gutter="0" w:header="720" w:top="8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23:00Z</dcterms:created>
  <dc:creator>nicoleta</dc:creator>
  <dc:description/>
  <cp:keywords/>
  <dc:language>en-US</dc:language>
  <cp:lastModifiedBy>nicoleta</cp:lastModifiedBy>
  <dcterms:modified xsi:type="dcterms:W3CDTF">2008-04-22T10:33:00Z</dcterms:modified>
  <cp:revision>7</cp:revision>
  <dc:subject/>
  <dc:title>ANEXA NR</dc:title>
</cp:coreProperties>
</file>