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EH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 de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ovizionare la nevo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opi 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matia Saltig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lot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+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ruj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Tarnacoa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 d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ormatia Salatig si gospodariile populatiei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6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