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964" w:hanging="0"/>
        <w:jc w:val="right"/>
        <w:rPr>
          <w:iCs/>
        </w:rPr>
      </w:pPr>
      <w:r>
        <w:rPr>
          <w:sz w:val="20"/>
          <w:szCs w:val="20"/>
        </w:rPr>
        <w:t>Anexa nr. 1</w:t>
      </w:r>
    </w:p>
    <w:p>
      <w:pPr>
        <w:pStyle w:val="Heading2"/>
        <w:ind w:left="964" w:hanging="0"/>
        <w:jc w:val="right"/>
        <w:rPr>
          <w:iCs/>
        </w:rPr>
      </w:pPr>
      <w:r>
        <w:rPr>
          <w:iCs/>
        </w:rPr>
        <w:t>NESECRET</w:t>
      </w:r>
    </w:p>
    <w:p>
      <w:pPr>
        <w:pStyle w:val="Heading2"/>
        <w:ind w:left="964" w:hanging="0"/>
        <w:jc w:val="left"/>
        <w:rPr>
          <w:iCs/>
        </w:rPr>
      </w:pPr>
      <w:r>
        <w:rPr>
          <w:iCs/>
        </w:rPr>
      </w:r>
    </w:p>
    <w:p>
      <w:pPr>
        <w:pStyle w:val="Heading2"/>
        <w:ind w:left="964" w:hanging="0"/>
        <w:jc w:val="left"/>
        <w:rPr>
          <w:iCs/>
        </w:rPr>
      </w:pPr>
      <w:r>
        <w:rPr>
          <w:iCs/>
        </w:rPr>
      </w:r>
    </w:p>
    <w:p>
      <w:pPr>
        <w:pStyle w:val="Heading2"/>
        <w:ind w:left="964" w:hanging="0"/>
        <w:rPr>
          <w:iCs/>
        </w:rPr>
      </w:pPr>
      <w:r>
        <w:rPr>
          <w:iCs/>
        </w:rPr>
        <w:t>Lista autorităţilor şi factorilor care au responsabilităţi în analiza şi acoperirea riscurilor în unitatea administrativ teritorială</w:t>
      </w:r>
    </w:p>
    <w:p>
      <w:pPr>
        <w:pStyle w:val="Heading2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776"/>
        <w:gridCol w:w="2244"/>
        <w:gridCol w:w="2244"/>
        <w:gridCol w:w="1682"/>
      </w:tblGrid>
      <w:tr>
        <w:trPr>
          <w:tblHeader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autorita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ordonat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ita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ană de contac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ribuţii în PAAR conform fişei nr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Agrij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Almaş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Băben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Băla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Bănişo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Benesa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Bobot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Bocş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Boghiş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Bucium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Camă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Carastele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Cehu Silvanie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Chieş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Cize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Coşei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Crasn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Creac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Cristolţ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Crişen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Cuzăpla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Dobri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Drag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Fildu de J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Gâlgă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Gârbo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Halmăş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Hereclea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Hi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Horoatu Crasne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Ilean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Ip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ibo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Letc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Lozn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Marc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Măeriş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Meseşenii de J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Năprade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Nuşfală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Perice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Plopiş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Poiana Blenchi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Românaş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Ru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Sânmihaiu Almaş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imăria Sălăţig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Sărmăşag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Sîg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Someş Odorhe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Surdu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Şamşu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Şimişn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Şimleu Silvanie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Treznea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imăria Valcău de Jos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Vîrşolţ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Zală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 Zalh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ăria</w:t>
            </w:r>
            <w:r>
              <w:rPr>
                <w:sz w:val="20"/>
                <w:szCs w:val="20"/>
              </w:rPr>
              <w:t xml:space="preserve"> Zimbo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iliul Judeţean Sălaj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776"/>
        <w:gridCol w:w="2244"/>
        <w:gridCol w:w="2244"/>
        <w:gridCol w:w="1682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autorita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ordonat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ita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ană de contac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ribuţii în PAAR conform fişei nr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pectoratul pentru Situaţii de Urgenţă </w:t>
            </w:r>
            <w:r>
              <w:rPr>
                <w:sz w:val="20"/>
                <w:szCs w:val="20"/>
                <w:lang w:val="fr-FR"/>
              </w:rPr>
              <w:t xml:space="preserve">“Porolissum” </w:t>
            </w:r>
            <w:r>
              <w:rPr>
                <w:sz w:val="20"/>
                <w:szCs w:val="20"/>
              </w:rPr>
              <w:t>Sălaj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ă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or şef Labo Gheorgh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oratul Judeţean de Poliţie Sălaj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ă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or şef Ghiurca Iosif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oratul Judeţean de Jandarmi Sălaj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eclea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or şef Budişan Florinel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genţia de Protecţia Mediulu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ă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c Auri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işa nr. 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ul de Gospodărire a Apelor Sălaj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ă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gu Vasile Dorel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289"/>
        <w:gridCol w:w="1560"/>
        <w:gridCol w:w="2212"/>
        <w:gridCol w:w="1885"/>
      </w:tblGrid>
      <w:tr>
        <w:trPr>
          <w:tblHeader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autorit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ordonat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itat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ană de contact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ribuţii în PAAR conform fişei nr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ul judeţean Zala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LAU. S.Barnutiu. 67 cu 599 paturi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ul vech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U, str. T. Vladimirescu, nr. 28 cu 2 1 5 patur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ţia dermatovenerolog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U, C. Coposu, nr. 17cu 40 patur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l de hemodiali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U, str. Torentului. Bl.T .5-5 cu 1 2 aparat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 oraş Şimleu Silvanie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imleu Silvaniei, G.Coşbuc, nr. 29, cu230 patur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ntr. de Cercet As. Med- Şimleu Silvanie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imleu Silvaniei, nr. 1 Dec. nr.37 cu 100 patur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 oraş Jib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bou, str.Libertaţii, nr. 28, cu 115 patur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 oraş Cehu Silvanie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hu Silvaniei. nr. 14. cu 55 patur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ul de Boli Cronice Cras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sna. Str. Principala. nr. 363. cu 40 patur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ulatorul de specialitate Zala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U. S.Barnuţiu, 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bulatoriul de specialitat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imleu Silvanie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bulatoriul de spececialitat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bou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ulatoriul de specialit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hu Silvanie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l de Transfuzie Sangu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erviciul judeţean de Ambulanţă Sala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ău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dea Ioan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staţ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leu Silvanie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ubstaţ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bou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stat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hu Silvanie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stat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sn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ala Crucea Roş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ău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geţean Laur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64"/>
        <w:gridCol w:w="2137"/>
        <w:gridCol w:w="1876"/>
        <w:gridCol w:w="1869"/>
      </w:tblGrid>
      <w:tr>
        <w:trPr>
          <w:tblHeader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autoritat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ordonat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itat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ană de contact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ribuţii în PAAR conform fişei nr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Colegiul National "Silvania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Zalau.str. Uniiii nr. 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Grupul Scolar "Mihai Viteazul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Zalau.str. T.Vladimirescu nr.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Grupul Scolar "Voievodul Gelu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Zalau.str.Simion Bamutiu nr.8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Liceul Reformat "Wesselenyi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Zalau.str.M.viteazu nr. 54/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fr-FR"/>
              </w:rPr>
            </w:pPr>
            <w:r>
              <w:rPr>
                <w:spacing w:val="-5"/>
                <w:sz w:val="20"/>
                <w:szCs w:val="20"/>
                <w:lang w:val="fr-FR"/>
              </w:rPr>
              <w:t>Liceul de Arta "I.Sima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fr-FR"/>
              </w:rPr>
            </w:pPr>
            <w:r>
              <w:rPr>
                <w:spacing w:val="-5"/>
                <w:sz w:val="20"/>
                <w:szCs w:val="20"/>
                <w:lang w:val="de-DE"/>
              </w:rPr>
              <w:t>Zalau, str. “G. Lazar” nr.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  <w:lang w:val="fr-FR"/>
              </w:rPr>
            </w:pPr>
            <w:r>
              <w:rPr>
                <w:spacing w:val="-5"/>
                <w:sz w:val="20"/>
                <w:szCs w:val="20"/>
                <w:lang w:val="fr-FR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fr-FR"/>
              </w:rPr>
            </w:pPr>
            <w:r>
              <w:rPr>
                <w:spacing w:val="-6"/>
                <w:sz w:val="20"/>
                <w:szCs w:val="20"/>
              </w:rPr>
              <w:t>Liceul Pedagogic "Gh.Sincai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de-DE"/>
              </w:rPr>
            </w:pPr>
            <w:r>
              <w:rPr>
                <w:spacing w:val="-6"/>
                <w:sz w:val="20"/>
                <w:szCs w:val="20"/>
              </w:rPr>
              <w:t>Zalau.str.Crisan nr. 1 5/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  <w:lang w:val="de-DE"/>
              </w:rPr>
            </w:pPr>
            <w:r>
              <w:rPr>
                <w:spacing w:val="-5"/>
                <w:sz w:val="20"/>
                <w:szCs w:val="20"/>
                <w:lang w:val="de-D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Liceul Sportiv "A .lancu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Zalau.str. A.lancu nr.3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Colegiul Tehnic "A.P. Ilarian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Zalau, str. M,Viteazunr.5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Seminaml Teologic Liceal Ortodox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Zalau.str Crisan nr. 1 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</w:rPr>
              <w:t>Scoala "Mesesul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</w:rPr>
              <w:t>Zalau, str.Salcimilor nr. 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Grupul Scolar "I Ossian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Simleu Silvaniei.str. S.Barnutiu nr. 1 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Colegiul Tehnic "luliu Maniu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Simieu Silvaniei, str.Kogalniceanu nr. 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Colegiul National "S.Barnutiu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Simieu Silvaniei,str. 1 Decembrie nr.4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Grup Scolar Industrial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Sarmasag.str. Primaxierii nr. 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Grupul Scolar Agricol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Nusfalau. str Garii nr. 100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Liceul Teoretic "I. Agarbiceanu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Jibou. str. T. VIadimirescu nr.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Grup Scolar "O. Goga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Jibou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</w:rPr>
              <w:t>Grap Scolar "I. Pop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</w:rPr>
              <w:t>Ileanda str. S. Baniutiu nr. 3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Grup Scolar Industrial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Hida str. Scolii nr. 35l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Grup Scola Industrial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Crasna, str.Principala nr. 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Grupul Scolar "Gh. Pop de Basesti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Cehu Silvaniei str. Oborului nr. 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Scoala Gimnaz. "C. Coposu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Zalau. str. Simion Barnutiu nr. 6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fr-FR"/>
              </w:rPr>
              <w:t>Scoala Gimnaz. "Porolissum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fr-FR"/>
              </w:rPr>
              <w:t>Zalau, str.Porolissum nr.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fr-FR"/>
              </w:rPr>
            </w:pPr>
            <w:r>
              <w:rPr>
                <w:spacing w:val="-4"/>
                <w:sz w:val="20"/>
                <w:szCs w:val="20"/>
              </w:rPr>
              <w:t>Scoala Gimnaz."I.Maniu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fr-FR"/>
              </w:rPr>
            </w:pPr>
            <w:r>
              <w:rPr>
                <w:spacing w:val="-4"/>
                <w:sz w:val="20"/>
                <w:szCs w:val="20"/>
              </w:rPr>
              <w:t>Zalau str.Mihai Viteazu nr. 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  <w:lang w:val="fr-FR"/>
              </w:rPr>
            </w:pPr>
            <w:r>
              <w:rPr>
                <w:spacing w:val="-5"/>
                <w:sz w:val="20"/>
                <w:szCs w:val="20"/>
                <w:lang w:val="fr-FR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Scoala Gimnaz. "Simion Barnutiu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Zalau.str.Mihai Viteazu nr. 15-1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fr-FR"/>
              </w:rPr>
              <w:t>Scoala Gimnaz. "Mihai Eminescu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fr-FR"/>
              </w:rPr>
              <w:t>Zalau str. Crisan nr. 15/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fr-FR"/>
              </w:rPr>
            </w:pPr>
            <w:r>
              <w:rPr>
                <w:spacing w:val="-5"/>
                <w:sz w:val="20"/>
                <w:szCs w:val="20"/>
              </w:rPr>
              <w:t>Scoala Gimnaz. "G. Cosbuc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fr-FR"/>
              </w:rPr>
            </w:pPr>
            <w:r>
              <w:rPr>
                <w:spacing w:val="-5"/>
                <w:sz w:val="20"/>
                <w:szCs w:val="20"/>
              </w:rPr>
              <w:t>Zalau.str. Moigradului nr.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fr-FR"/>
              </w:rPr>
            </w:pPr>
            <w:r>
              <w:rPr>
                <w:spacing w:val="-6"/>
                <w:sz w:val="20"/>
                <w:szCs w:val="20"/>
                <w:lang w:val="fr-FR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Scoala Gimnaz."Gh. Lazar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Zalau str. Gh. Lazar nr. 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Scoala Gimnaz "V.Goldis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Zalau Al. Torentului nr. 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Scoala Gimnaz. "Horea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Simleu Silvaniei, str.Horeanr, 2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Clubul Copiilo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Simleu Silvaniei, str. 1 Decembrie 1918 nr. 5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</w:rPr>
              <w:t>Scoala Gimnaz. nr. 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</w:rPr>
              <w:t xml:space="preserve">Simleu Silvaniei, str. 1 Decembrie </w:t>
            </w:r>
            <w:r>
              <w:rPr>
                <w:spacing w:val="10"/>
                <w:sz w:val="20"/>
                <w:szCs w:val="20"/>
              </w:rPr>
              <w:t>19l8, nr.l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Scoala Special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Simleu Silvaniei, str. N. Balcescu nr. 1 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Clubul Copiilo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fr-FR"/>
              </w:rPr>
              <w:t>Jibou, str. Gh. Pop de Basesti nr. 2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Scoala Gimnaz. "L. Blaga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  <w:lang w:val="fr-FR"/>
              </w:rPr>
            </w:pPr>
            <w:r>
              <w:rPr>
                <w:spacing w:val="-7"/>
                <w:sz w:val="20"/>
                <w:szCs w:val="20"/>
              </w:rPr>
              <w:t>Jibou,str.Garoafelor nr. 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  <w:lang w:val="fr-FR"/>
              </w:rPr>
            </w:pPr>
            <w:r>
              <w:rPr>
                <w:spacing w:val="-5"/>
                <w:sz w:val="20"/>
                <w:szCs w:val="20"/>
                <w:lang w:val="fr-FR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Scoala Gimnazial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ehu Silvaniei.str.Gh.Pop lie Basesti nr.3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şa nr. 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anexa nr. 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ind w:firstLine="567"/>
        <w:rPr>
          <w:sz w:val="24"/>
          <w:szCs w:val="20"/>
        </w:rPr>
      </w:pPr>
      <w:r>
        <w:rPr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170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lan de analiză şi acoperire a riscuril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348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outlineLvl w:val="8"/>
    </w:pPr>
    <w:rPr>
      <w:b/>
      <w:bCs/>
      <w:color w:val="000000"/>
      <w:spacing w:val="-2"/>
      <w:sz w:val="16"/>
      <w:szCs w:val="16"/>
      <w:lang w:val="fr-FR"/>
    </w:rPr>
  </w:style>
  <w:style w:type="character" w:styleId="WW8Num4z0">
    <w:name w:val="WW8Num4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fr-FR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Cs/>
      <w:caps/>
      <w:sz w:val="20"/>
      <w:lang w:val="ro-RO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340"/>
      <w:jc w:val="both"/>
    </w:pPr>
    <w:rPr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BlockText">
    <w:name w:val="Block Text"/>
    <w:basedOn w:val="Normal"/>
    <w:qFormat/>
    <w:pPr>
      <w:widowControl w:val="false"/>
      <w:shd w:fill="FFFFFF" w:val="clear"/>
      <w:autoSpaceDE w:val="false"/>
      <w:spacing w:lineRule="exact" w:line="298"/>
      <w:ind w:left="970" w:right="10138" w:hanging="0"/>
    </w:pPr>
    <w:rPr>
      <w:color w:val="000000"/>
      <w:spacing w:val="-9"/>
      <w:sz w:val="23"/>
      <w:szCs w:val="23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59:00Z</dcterms:created>
  <dc:creator>COP</dc:creator>
  <dc:description/>
  <cp:keywords/>
  <dc:language>en-US</dc:language>
  <cp:lastModifiedBy>adi</cp:lastModifiedBy>
  <dcterms:modified xsi:type="dcterms:W3CDTF">2008-04-10T05:26:00Z</dcterms:modified>
  <cp:revision>34</cp:revision>
  <dc:subject/>
  <dc:title>Planificarea   nominală a preşedinţilor C</dc:title>
</cp:coreProperties>
</file>