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ŞAMŞUD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55"/>
        <w:gridCol w:w="992"/>
        <w:gridCol w:w="992"/>
        <w:gridCol w:w="992"/>
        <w:gridCol w:w="1134"/>
        <w:gridCol w:w="4111"/>
      </w:tblGrid>
      <w:tr>
        <w:trPr>
          <w:trHeight w:val="91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>Denumire materiale/mijloa-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ane fizice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. Balint Karoly, </w:t>
            </w:r>
            <w:r>
              <w:rPr>
                <w:sz w:val="24"/>
                <w:szCs w:val="24"/>
                <w:lang w:val="ro-RO"/>
              </w:rPr>
              <w:t>Ş</w:t>
            </w:r>
            <w:r>
              <w:rPr>
                <w:sz w:val="24"/>
                <w:szCs w:val="24"/>
                <w:lang w:val="en-US"/>
              </w:rPr>
              <w:t>amşud, nr.381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Banto Balazs, Şamşud, nr.291/a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Peli Alexandru, Şamşud, nr.291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 Banto Alexandru, Şamşud, nr.100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 Banto Zoltan, Şamşud, nr.372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 Banto Zsiga, Şamşud, nr.195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 Pusok Tibor, Şamşud, nr.76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8. Nemeti Francisc, Valea Pomilor, nr.185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. Boros Iuliu, Valea Pomilor, nr.205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.Boros Sandor, Valea Pomilor, nr.16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Persoane juridice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S.C. Pomicola S.R.L.- 4 tractoare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ăruţ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ane fizice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. Marcus Laszlo, Şamşud, nr.7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. Marcus Tibor, Şamşud, nr.397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. Banto Tibor, Şamşud, nr.105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4. Banto Tibor, Şamşud, nr.100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5. Kis Juhasz. Lajos, Şamşud, nr.8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6. Kis Juhasz. Adalbert, Şamşud, nr.176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 Banto Mihai, Şamşud, nr.229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8. Kis Levente , Şamşud, nr. 316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. Dobai Istvan, Şamşud., nr.354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 Dobrai Ioan, Şamşud, nr.356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1.Toth Csaba, Valea Pomilor, nr.196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2.Tolnai Arpad, Valea Pomilor, nr.21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3.Tolani Zoltan, Valea Pomilor, nr.216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4. Boros Ludovic, Valea Pomilor, nr.45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5. Boros Karoly, Valea Pomilor, nr.55. 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ârnă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soane fizic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teriale sani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Acordarea asisten</w:t>
            </w:r>
            <w:r>
              <w:rPr>
                <w:sz w:val="24"/>
                <w:szCs w:val="24"/>
                <w:lang w:val="ro-RO"/>
              </w:rPr>
              <w:t>ţei medicale de urgen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cordare prim-ajutor pre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biecte de inventar de primă interven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3-04-07T06:31:00Z</cp:lastPrinted>
  <dcterms:modified xsi:type="dcterms:W3CDTF">2008-04-21T06:19:00Z</dcterms:modified>
  <cp:revision>2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