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Subsemnata ………………………………..........................................., domiciliat(ă) în localitatea ……………………………….., str. …………………………….………….., nr. …., bl. ……….., sc. ……, ap. …., județul ……………………., posesor al/posesoare a actului de identitate …… seria ……, nr…………………., CNP:………..…………...................., în calitate de reprezentant al 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..…,  </w:t>
      </w:r>
      <w:r>
        <w:rPr>
          <w:rFonts w:cs="Times New Roman" w:ascii="Times New Roman" w:hAnsi="Times New Roman"/>
          <w:b/>
          <w:sz w:val="24"/>
          <w:szCs w:val="24"/>
        </w:rPr>
        <w:t>declar pe propria răspundere că persoana juridică pe care o reprezint nu se află/că nu mă aflu în nici una dintre următoarele situaț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 şi-a îndeplinit/nu mi-am îndeplinit obligaţiile de plată exigibile a impozitelor şi taxelor către stat, precum şi a contribuţiei pentru asigurările sociale de stat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rnizează/furnizez informaţii false în documentele prezentate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mis/am comis o gravă greşeală în materie profesională sau nu şi-a îndeplinit/nu mi-am îndeplinit obligaţiile asumate printr-un alt contract de finanţare nerambursabilă, în măsura în care instituția finanţatoare poate aduce ca dovadă mijloace probante în acest sens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ce/fac obiectul unei proceduri de dizolvare sau de lichidare ori se află/mă aflu deja în stare de dizolvare sau de lichidare, în conformitate cu prevederile legale în vigoare;</w:t>
      </w:r>
    </w:p>
    <w:p>
      <w:pPr>
        <w:pStyle w:val="ListParagraph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noscând pedeapsa prevăzută de art. 326 din Codul penal pentru infracțiunea de fals în declarații, am verificat datele din prezenta declarație, care este completă și corect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în clar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, al personei juridice sau al persoanei fizice dup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ă caz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360"/>
        <w:ind w:left="284" w:hanging="284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autorizată a solicitantului 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p>
      <w:pPr>
        <w:pStyle w:val="ListParagraph"/>
        <w:spacing w:lineRule="auto" w:line="360" w:before="0" w:after="200"/>
        <w:ind w:left="0"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52:00Z</dcterms:created>
  <dc:creator>user</dc:creator>
  <dc:description/>
  <cp:keywords/>
  <dc:language>en-US</dc:language>
  <cp:lastModifiedBy>ITSuperUser</cp:lastModifiedBy>
  <cp:lastPrinted>2015-12-16T10:37:00Z</cp:lastPrinted>
  <dcterms:modified xsi:type="dcterms:W3CDTF">2023-02-09T13:41:00Z</dcterms:modified>
  <cp:revision>28</cp:revision>
  <dc:subject/>
  <dc:title/>
</cp:coreProperties>
</file>