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ERE DE FINANŢAR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ro-RO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  <w:lang w:val="ro-RO"/>
        </w:rPr>
        <w:t>A) APLICANTUL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1. Solicitan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comple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scurtare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res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d fisca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efon:</w:t>
              <w:tab/>
              <w:tab/>
              <w:tab/>
              <w:tab/>
              <w:tab/>
              <w:t>Fax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2. Date bancar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numirea bănci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dul IBA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itular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3. Datele preşedintelui (reprezentantului legal) organizaţie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./Fax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  <w:p>
            <w:pPr>
              <w:pStyle w:val="Normal"/>
              <w:spacing w:before="0" w:after="0"/>
              <w:ind w:right="2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4. Responsabilul financiar al organizaţiei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./Fax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  <w:p>
            <w:pPr>
              <w:pStyle w:val="Normal"/>
              <w:spacing w:before="0" w:after="0"/>
              <w:ind w:firstLine="57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5. Coordonatorul programulu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./Fax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  <w:p>
            <w:pPr>
              <w:pStyle w:val="Normal"/>
              <w:autoSpaceDE w:val="false"/>
              <w:spacing w:before="0" w:after="0"/>
              <w:ind w:firstLine="570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o-RO"/>
        </w:rPr>
        <w:t>6. Dreptul de a acorda servicii social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6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Certificat de acreditare: seria ............ numărul ............................... data 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Licență de funcționare:  seria ............ numărul ............................... data 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Licență de funcționare:  seria ............ numărul ............................... data 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Licență de funcționare:  seria ............ numărul ............................... data ...........................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o-RO"/>
        </w:rPr>
        <w:t xml:space="preserve">CAPACITATEA OPERAŢIONALĂ </w:t>
      </w:r>
      <w:r>
        <w:rPr>
          <w:rFonts w:eastAsia="Batang;바탕" w:cs="Times New Roman" w:ascii="Times New Roman" w:hAnsi="Times New Roman"/>
          <w:b/>
          <w:i/>
          <w:color w:val="FF0000"/>
          <w:sz w:val="24"/>
          <w:szCs w:val="24"/>
          <w:lang w:val="ro-RO"/>
        </w:rPr>
        <w:t>(max. o pagină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a. Descrierea organizaţiei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5-10  rândur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oferiţi o scurtă descriere a organizaţiei dumneavoastră (obiective, activităţi etc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b. Experienţa relevantă în domeniu 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10 rânduri)</w:t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specificați numărul de ani de experiență în domeniul serviciilor sociale</w:t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menţionaţi unul sau mai multe proiecte ale organizaţiei dumneavoastră pe care le consideraţi relevante pentru tema proiectului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i/>
          <w:i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c. Echipa proiectului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 xml:space="preserve">(coordonatori, resursele umane direct implicate în implementarea proiectului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>Se va specifica numărul și tipul posturlor solicitate la finanț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  <w:t xml:space="preserve">7.d. Partenerul (-ii) proiectului (dacă este cazul)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o-RO"/>
        </w:rPr>
        <w:t>(10-15  rânduri)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440" w:hanging="1014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oordonate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adresa, tel/fax, e-mail, web site)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profilul organizaţiei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 xml:space="preserve">(scopurile, obiectivele şi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o-RO"/>
        </w:rPr>
        <w:t xml:space="preserve">scurtă descriere a principalelor activităţi derulate;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persoană de contact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rolul partenerului / partenerilor implicaţi în proiect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resurse umane, responsabilităţi, contribuţie financiară, în natură etc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Pentru partener se vor depune, în mod obligatoriu, acordul de parteneriat și documentele solicitate la punctul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II.9. 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din Ghidul solicitantului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subpunctele f), i), j)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și, dacă este cazul, documentele solicitate la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subpunctul k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  <w:lang w:val="ro-RO"/>
        </w:rPr>
        <w:t>B). PROIECTU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1. Titlul proiectului: </w:t>
      </w: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  <w:lang w:val="ro-RO"/>
        </w:rPr>
        <w:t>(maxim 20 cuvint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2. Locul desfăşurării proiectului (localitatea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3. Durata proiectulu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Rezumatul proiectului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max. 10 rândur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 xml:space="preserve">Vă rugăm să oferiţi o descriere concisă şi clară a proiectului dumneavoastră: scop, obiective, activități principal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5. Relevanţa proiectului faţă de obiectivele şi priorităţile specifice programului de finanţare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prevăzut în anunţul de participare lansat de instituția finanţatoare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DESCRIEREA PROIECTULUI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max. două pagini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6. Justificarea şi oportunitatea proiectului/Problema identificat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explicați contextul, originea proiectului şi problema centrală pe care acesta încearcă s-o rezol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 Scopul şi obiectivele proiectului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8. Grupuri ţintă, beneficiari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>(</w:t>
      </w: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direcți şi indirecți)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9. Activităţile proiectul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agenda activităţilor, programul, perioada de desfășurare, alte detalii relevante: mijloace, metode et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10. Impactul preconizat şi rezultatele estimat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1. Monitorizarea și evaluarea rezultatelo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o-RO"/>
        </w:rPr>
        <w:t>(metodele şi resursele folosite pentru colectarea informaţiilor; urmărirea resurselor şi activităţilor, menţionaţi modalităţile de multiplicare a rezultatelor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2. Promovare şi diseminare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indicaţi modalităţile de promovare ale proiectului şi cele de diseminare ale rezultatelor proiectulu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  <w:t>13. Ordinea de priorita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în cazul în care aţi depus  mai multe proiecte pentru această sesiune vă rugăm să precizaţi ordinea importanţei lor pentru dumneavoastră, luând în considerare procedura de aplicare, conform Regulamentului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4. Bugetul de venituri și cheltuieli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59"/>
        <w:gridCol w:w="1559"/>
        <w:gridCol w:w="17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Nr. 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Cheltu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Contribuţie aplican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Contribuţie finanţato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(Le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Alte contribuţii (voluntariat, în natură et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Tota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(Le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 xml:space="preserve">Activitatea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 xml:space="preserve">Resurse umane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 xml:space="preserve">îngrijitori la domicili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Consum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Activitate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 xml:space="preserve">Resurse  umane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bucăt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Consum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Activitate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 xml:space="preserve">Resurse  umane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pecialiş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Consum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 xml:space="preserve">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Notă: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Pentru evidenţierea efortului propriu al beneficiarului se vor completa şi rubricile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Contribuţii aplicant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” şi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Altele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”, ceea ce permite o evaluare a valorii adăugate a proiectului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C. Veniturile unităţii de cult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 xml:space="preserve">Venituri proprii realizate în anul precedent - total .................................................... lei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din car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disponibil din anul precedent 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atea de cult 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ăţi anexe 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subvenţii primite .................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alte venituri .............................................................................................................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proprii estimate a se realiza în anul curent - total .................................... lei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ab/>
        <w:t>din car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disponibil din anul precedent 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atea de cult 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ăţi anexe 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subvenţii primite .................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alte venituri ............................................................................................................. lei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D. Veniturile asociaţiei / fundaţiei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ab/>
        <w:t xml:space="preserve">Venituri din servic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cotizaţii (contribuţii părinţ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donaţ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sponsorizăr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subvenţii de la bug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împrumuturi nerambursabil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Alte venitur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E. Resurse umane şi financiare ale solicitantului, angrenate în realizarea acţiunilor / activităţilor din cadrul proiectului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   </w:t>
        <w:tab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Resurse umane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ab/>
        <w:t xml:space="preserve">1.1. Număr de personal implicat în proiect .................................................................                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Resurse financiare angrenate ........................................................................................ lei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mnătura reprezentantului legal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Notă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Indicaţiile scrise cu ROŞU nu se vor trece în Cererea de finan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re înaintată Consiliului Judeţean Săla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ro-RO"/>
        </w:rPr>
        <w:t>Orice modificare în textul original al formularului atrage după sine respingerea cere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3:25:00Z</dcterms:created>
  <dc:creator>user</dc:creator>
  <dc:description/>
  <cp:keywords/>
  <dc:language>en-US</dc:language>
  <cp:lastModifiedBy>ITSuperUser</cp:lastModifiedBy>
  <cp:lastPrinted>2025-03-19T09:00:00Z</cp:lastPrinted>
  <dcterms:modified xsi:type="dcterms:W3CDTF">2025-03-19T07:05:00Z</dcterms:modified>
  <cp:revision>75</cp:revision>
  <dc:subject/>
  <dc:title/>
</cp:coreProperties>
</file>