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NEXA nr.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CLARAȚIE PE PROPRIE 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</w:rPr>
        <w:t>SPUNDE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/Subsemnata…………………………………............................................................., identificat/identificată cu actul de identitate …….., seria ………., nr………………., CNP:………………………….., cu domiciliul în localitatea …………................., str...…………………………………..…………………. nr……., bl………, sc…………, ap………, județul……………………….., în calitate de reprezentant legal al …………..………………..……………………..………………………………., declar pe propria răspundere, conform prevederilor art.12 alin.(3) din Legea nr. 350/2005 privind regimul finanțărilor nerambursabile din fonduri publice alocate pentru activități non-profit de interes general, cunoscând că falsul în declarații este pedepsit de legea penală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 xml:space="preserve">ă respect prevederile art. 1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in. (1) și (2) din Legea nr. 350/200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țeleg că orice omisiune sau incorectitudine în prezentarea informațiilor în scopul de a obține avantaje patrimoniale sau de orice altă natură este pedepsită conform legii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le și prenumele în clar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al reprezentantului legal, al personei juridice sau al persoanei fizice dup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ă caz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emnătura autorizată a solicitantului 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39:00Z</dcterms:created>
  <dc:creator>user</dc:creator>
  <dc:description/>
  <cp:keywords/>
  <dc:language>en-US</dc:language>
  <cp:lastModifiedBy>ITSuperUser</cp:lastModifiedBy>
  <cp:lastPrinted>2015-12-16T10:36:00Z</cp:lastPrinted>
  <dcterms:modified xsi:type="dcterms:W3CDTF">2023-04-03T08:28:00Z</dcterms:modified>
  <cp:revision>21</cp:revision>
  <dc:subject/>
  <dc:title/>
</cp:coreProperties>
</file>