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nr. 14</w:t>
      </w:r>
    </w:p>
    <w:p>
      <w:pPr>
        <w:pStyle w:val="Normal"/>
        <w:shd w:fill="FFFFFF" w:val="clear"/>
        <w:spacing w:lineRule="exact" w:line="533"/>
        <w:ind w:left="10" w:right="1613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pacing w:val="1"/>
          <w:sz w:val="24"/>
          <w:szCs w:val="24"/>
        </w:rPr>
        <w:t>Antet aplican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ătre: </w:t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CONSILIUL JUDEŢEAN S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ĂLAJ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Direcția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nvestiții și Programe Public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ăturat vă înaintăm raportul de activitate pentru perioada …………………………....... privind activitățile efectuate în cadrul proiectului cu titlul ………………………………………. ..........…………………………………………………………………………………………….…………………………………..., Contract de finanţare nr. ................  / 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prezentant leg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ele, prenumele și semnătura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ordonator proiec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ele, prenumele și semnătur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21:29:00Z</dcterms:created>
  <dc:creator>Lidia</dc:creator>
  <dc:description/>
  <cp:keywords/>
  <dc:language>en-US</dc:language>
  <cp:lastModifiedBy>ITSuperUser</cp:lastModifiedBy>
  <dcterms:modified xsi:type="dcterms:W3CDTF">2022-02-16T09:43:00Z</dcterms:modified>
  <cp:revision>25</cp:revision>
  <dc:subject/>
  <dc:title/>
</cp:coreProperties>
</file>