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5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4"/>
          <w:szCs w:val="24"/>
        </w:rPr>
        <w:t>Antet aplica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ătre: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ire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ția Economic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ăturat vă înaintăm documentele financiare justificative pentru perioada ………….…… privind cheltuielile efectuate în cadrul proiectul cu titlul …..………………………...…………… ……………………………………………………………………………………………………...…………………………………... Contract de finanţare nr. ................  / 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prezentant leg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 și semnătur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ordonator proi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 și semnătu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35:00Z</dcterms:created>
  <dc:creator>Lidia</dc:creator>
  <dc:description/>
  <cp:keywords/>
  <dc:language>en-US</dc:language>
  <cp:lastModifiedBy>ITSuperUser</cp:lastModifiedBy>
  <cp:lastPrinted>2017-02-15T11:18:00Z</cp:lastPrinted>
  <dcterms:modified xsi:type="dcterms:W3CDTF">2022-02-16T09:43:00Z</dcterms:modified>
  <cp:revision>27</cp:revision>
  <dc:subject/>
  <dc:title/>
</cp:coreProperties>
</file>