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nr.12 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4"/>
          <w:szCs w:val="24"/>
        </w:rPr>
        <w:t>Antet aplica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ătre: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Direcți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vestiții și Programe Publ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ăturat vă înaintăm raportul narativ şi financiar în valoare de ...........................lei  privind proiectul cu titlul ………….…...…………………………………………………….., Contract de finanţare nr. ................  / ………………., pentru perioada …………......………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prezentant leg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, semnătura și ștampil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12:00Z</dcterms:created>
  <dc:creator>Lidia</dc:creator>
  <dc:description/>
  <cp:keywords/>
  <dc:language>en-US</dc:language>
  <cp:lastModifiedBy>User1</cp:lastModifiedBy>
  <dcterms:modified xsi:type="dcterms:W3CDTF">2022-02-02T07:23:00Z</dcterms:modified>
  <cp:revision>22</cp:revision>
  <dc:subject/>
  <dc:title/>
</cp:coreProperties>
</file>