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rmular  Cerere de Finanțare nerambursabil</w:t>
      </w:r>
      <w:r>
        <w:rPr>
          <w:b/>
          <w:lang w:val="ro-RO"/>
        </w:rPr>
        <w:t>ă</w:t>
      </w:r>
      <w:r>
        <w:rPr>
          <w:b/>
          <w:lang w:val="pt-BR"/>
        </w:rPr>
        <w:tab/>
        <w:tab/>
        <w:tab/>
        <w:t xml:space="preserve">           ANEXA nr. 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bookmarkStart w:id="0" w:name="_980075119"/>
      <w:bookmarkEnd w:id="0"/>
      <w:r>
        <w:rPr>
          <w:lang w:val="ro-RO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1089807783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JUDEȚUL SĂLAJ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CONSILIUL JUDEȚEAN SĂL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16840</wp:posOffset>
            </wp:positionV>
            <wp:extent cx="640080" cy="7112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ubTitle1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</w:rPr>
              <w:t>Numele/Denumirea  Solicit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Application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  <w:t>Vă rugăm să citiţi şi să completaţi acest formular cu cea mai mare atenţ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lang w:val="ro-RO"/>
        </w:rPr>
        <w:t>Toate câmpurile sunt obligatorii. Necompletarea datelor solicitate va conduce la respingerea cererii de finanțar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u w:val="single"/>
          <w:lang w:val="ro-RO"/>
        </w:rPr>
        <w:t>Atentie!</w:t>
      </w:r>
      <w:r>
        <w:rPr>
          <w:b/>
          <w:i/>
          <w:spacing w:val="-2"/>
          <w:lang w:val="ro-RO"/>
        </w:rPr>
        <w:t xml:space="preserve"> Persoana împuternicită să redacteze prezenta cerere, cât și conducerea structurii în numele careia se face solicitarea își asumă întreaga responsabilitate pentru corectitudinea datelor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olicitantul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1.Solicitant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>Numele :__________________________________________________________________________</w:t>
      </w:r>
      <w:r>
        <w:rPr>
          <w:b/>
          <w:bCs/>
          <w:i/>
          <w:iCs/>
          <w:lang w:val="ro-RO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ind w:right="43" w:hanging="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(</w:t>
      </w:r>
      <w:r>
        <w:rPr>
          <w:lang w:val="ro-RO"/>
        </w:rPr>
        <w:t>Prescurtarea):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Adresa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Cod fiscal: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Telefon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Fax 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2. Datele persoanei care are dreptul de a reprezenta solicitantul: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Nume, prenume: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Telefon</w:t>
      </w:r>
      <w:r>
        <w:rPr/>
        <w:t>:</w:t>
      </w:r>
      <w:r>
        <w:rPr>
          <w:lang w:val="pt-PT"/>
        </w:rPr>
        <w:t>___________________________________________________________________________                                                                   Fax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 xml:space="preserve">Declarație: “Subsemnatul _____________________________, în nume propriu/ în calitate de reprezentant al _________________________________ declar pe proprie raspundere </w:t>
      </w:r>
      <w:r>
        <w:rPr>
          <w:lang w:val="ro-RO"/>
        </w:rPr>
        <w:t>ș</w:t>
      </w:r>
      <w:r>
        <w:rPr>
          <w:lang w:val="it-IT"/>
        </w:rPr>
        <w:t>i în deplina cunoștință a art.326 Cod penal privind infracțiunea de fals în declarații faptul ca informațiile cuprinse în prezenta cerere sunt în conformitate cu realitatea.”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mnatură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3. Obiectul de activitat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Specificaţi obiectul de activitate al asociaţiei/fundaţiei/organizaţiei, în conformitate cu statutul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4. Numărul contului bancar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___________________________________deschis la banca __________________________________, sucursala/filiala/agenţia/ _______________________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talii despre proiect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 xml:space="preserve">1. </w:t>
      </w: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Titlul proiectului:</w:t>
      </w: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pacing w:val="0"/>
          <w:sz w:val="24"/>
          <w:szCs w:val="24"/>
          <w:lang w:val="pt-PT"/>
        </w:rPr>
        <w:t>trebuie să fie clar, concis, să exprime clar obiectivul proiectului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2. Durata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  <w:t>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pt-PT"/>
        </w:rPr>
        <w:t>3. Locul de desfăşurare a proiectului</w:t>
      </w:r>
      <w:r>
        <w:rPr>
          <w:rFonts w:cs="Times New Roman" w:ascii="Times New Roman" w:hAnsi="Times New Roman"/>
          <w:b/>
          <w:i/>
          <w:iCs/>
          <w:lang w:val="ro-RO"/>
        </w:rPr>
        <w:t>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4. Beneficiari: 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5.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Justificarea proiectului: </w:t>
      </w:r>
      <w:r>
        <w:rPr>
          <w:rFonts w:cs="Times New Roman" w:ascii="Times New Roman" w:hAnsi="Times New Roman"/>
          <w:iCs/>
          <w:lang w:val="pt-PT"/>
        </w:rPr>
        <w:t>prezentarea problemei care urmează a fi soluționată prin intermediul Proiectului, schimbările care se vor produce prin implementarea Proiectului, rezultate concrete, așteptate și evaluarea rezultatelor (</w:t>
      </w:r>
      <w:r>
        <w:rPr>
          <w:rFonts w:cs="Times New Roman" w:ascii="Times New Roman" w:hAnsi="Times New Roman"/>
          <w:i/>
          <w:iCs/>
          <w:lang w:val="pt-PT"/>
        </w:rPr>
        <w:t>Maxim 5 rânduri</w:t>
      </w:r>
      <w:r>
        <w:rPr>
          <w:rFonts w:cs="Times New Roman" w:ascii="Times New Roman" w:hAnsi="Times New Roman"/>
          <w:iCs/>
          <w:lang w:val="pt-PT"/>
        </w:rPr>
        <w:t>)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6</w:t>
      </w:r>
      <w:r>
        <w:rPr>
          <w:rFonts w:cs="Times New Roman" w:ascii="Times New Roman" w:hAnsi="Times New Roman"/>
          <w:i/>
          <w:iCs/>
          <w:lang w:val="pt-PT"/>
        </w:rPr>
        <w:t>.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 Obiective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7. Activități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8. Grupul țintă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9. Surse de finanțar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5"/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ro-RO"/>
        </w:rPr>
      </w:r>
    </w:p>
    <w:p>
      <w:pPr>
        <w:pStyle w:val="Style14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0. </w:t>
      </w:r>
      <w:r>
        <w:rPr>
          <w:rFonts w:cs="Times New Roman" w:ascii="Times New Roman" w:hAnsi="Times New Roman"/>
          <w:b/>
          <w:i/>
          <w:iCs/>
          <w:lang w:val="pt-PT"/>
        </w:rPr>
        <w:t>Parteneri ai Solicitantului: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5"/>
          <w:rFonts w:cs="Times New Roman" w:ascii="Times New Roman" w:hAnsi="Times New Roman"/>
          <w:lang w:val="ro-RO" w:eastAsia="ro-RO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40" w:before="0" w:after="120"/>
        <w:ind w:left="450"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Rezultatele aşteptate ale proiectului </w:t>
      </w:r>
      <w:r>
        <w:rPr>
          <w:rFonts w:cs="Times New Roman" w:ascii="Times New Roman" w:hAnsi="Times New Roman"/>
          <w:bCs/>
          <w:iCs/>
          <w:lang w:val="pt-PT"/>
        </w:rPr>
        <w:t>(</w:t>
      </w:r>
      <w:r>
        <w:rPr>
          <w:rFonts w:cs="Times New Roman" w:ascii="Times New Roman" w:hAnsi="Times New Roman"/>
          <w:iCs/>
          <w:lang w:val="pt-PT"/>
        </w:rPr>
        <w:t>beneficiile estimate a fi obţinute în urma implementării Proiectului):</w:t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2. Finanțarea proiectului (finanţarea asigurată de Consiliul Judeţean Sălaj va fi de maxim 90% din bugetul total al proiectului. Diferenţa de minim 10% din valoarea proiectului trebuie să fie asigurată de către solicitant - Contribuţie proprie şi alte surse de finanţare.  </w:t>
      </w:r>
    </w:p>
    <w:tbl>
      <w:tblPr>
        <w:tblW w:w="10425" w:type="dxa"/>
        <w:jc w:val="left"/>
        <w:tblInd w:w="-65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415"/>
        <w:gridCol w:w="1348"/>
        <w:gridCol w:w="2876"/>
        <w:gridCol w:w="1348"/>
        <w:gridCol w:w="1438"/>
      </w:tblGrid>
      <w:tr>
        <w:trPr>
          <w:trHeight w:val="109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Cheltuieli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Suma totală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Finanţarea solicitată de la Consiliul Judeţean Sălaj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ontribuția propri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Alte surse de finanțare </w:t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caza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Aprovizionare hran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transport şi servicii de transport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Servicii de închirie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Servicii de publicitat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materialele consumabi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echipamente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entru materiale specific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Total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</w:tr>
    </w:tbl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Cs/>
          <w:lang w:val="pt-PT"/>
        </w:rPr>
      </w:pPr>
      <w:r>
        <w:rPr>
          <w:rFonts w:cs="Times New Roman" w:ascii="Times New Roman" w:hAnsi="Times New Roman"/>
          <w:b/>
          <w:bCs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Data:                                                                          Semnătură solicitant de finanțare:</w:t>
      </w:r>
    </w:p>
    <w:sectPr>
      <w:footerReference w:type="default" r:id="rId5"/>
      <w:type w:val="nextPage"/>
      <w:pgSz w:w="11906" w:h="16838"/>
      <w:pgMar w:left="1800" w:right="4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120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  <w:b w:val="false"/>
      <w:sz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Verdana"/>
      <w:b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Msoins">
    <w:name w:val="msoins"/>
    <w:basedOn w:val="Fontdeparagrafimplici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Verdana" w:hAnsi="Verdana" w:cs="Verdana"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  <w:lang w:val="ro-RO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hanging="0"/>
      <w:jc w:val="left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spacing w:before="100" w:after="100"/>
      <w:ind w:left="0" w:hanging="0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350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5"/>
      <w:ind w:firstLine="158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  <w:ind w:firstLine="725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720"/>
      <w:jc w:val="both"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.</dc:creator>
  <dc:description/>
  <cp:keywords/>
  <dc:language>en-US</dc:language>
  <cp:lastModifiedBy>User1</cp:lastModifiedBy>
  <cp:lastPrinted>2017-03-13T13:12:00Z</cp:lastPrinted>
  <dcterms:modified xsi:type="dcterms:W3CDTF">2022-02-16T07:48:00Z</dcterms:modified>
  <cp:revision>16</cp:revision>
  <dc:subject/>
  <dc:title>ANEXA A – Formularul de Cerere de Finantare</dc:title>
</cp:coreProperties>
</file>