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ȚIE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semnatul/Subsemnata……………………………….............................., domiciliat(ă) în localitatea …………………………………………....., str…………………………….……, nr………….,bl………, sc…………, ap………, județul………………, posesor al actului de identitate………. seria ………., nr………….., CNP:………………………….., în calitate de reprezentant al persoanei juridice </w: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.,  </w:t>
      </w:r>
      <w:r>
        <w:rPr>
          <w:rFonts w:cs="Times New Roman" w:ascii="Times New Roman" w:hAnsi="Times New Roman"/>
          <w:b/>
          <w:sz w:val="24"/>
          <w:szCs w:val="24"/>
        </w:rPr>
        <w:t>declar pe propria răspundere că persoana juridică pe care o reprezint nu se află/că nu mă aflu în nici una dintre următoarele situaț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 şi-a îndeplinit/nu mi-am îndeplinit obligaţiile de plată exigibile a impozitelor şi taxelor către stat, precum şi a contribuţiei pentru asigurările sociale de stat;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rnizează/furnizez informaţii false în documentele prezentate;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omis/am comis o gravă greşeală în materie profesională sau nu şi-a îndeplinit/nu mi-am îndeplinit obligaţiile asumate printr-un alt contract de finanţare nerambursabilă, în măsura  în care autoritatea finanţatoare poate aduce ca dovadă mijloace probante în acest sens;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ce/fac obiectul unei proceduri de dizolvare sau de lichidare ori se află/mă aflu déjà în stare de dizolvare sau de lichidare, în conformitate cu prevederile legale în vigoare;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noscând pedeapsa prevăzută de art.326 din Codul penal pentru infracțiunea de fals în declarații, am verificat datele din prezenta declarație, care este completă și corectă.</w:t>
      </w:r>
    </w:p>
    <w:p>
      <w:pPr>
        <w:pStyle w:val="ListParagraph"/>
        <w:ind w:left="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umele și prenumele în clar 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al reprezentantului legal al persoanei juridice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  <w:lang w:val="ro-RO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nătura autorizată și ștampila solicitantului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2:00Z</dcterms:created>
  <dc:creator>user</dc:creator>
  <dc:description/>
  <cp:keywords/>
  <dc:language>en-US</dc:language>
  <cp:lastModifiedBy>User1</cp:lastModifiedBy>
  <cp:lastPrinted>2022-02-24T14:32:00Z</cp:lastPrinted>
  <dcterms:modified xsi:type="dcterms:W3CDTF">2022-02-24T12:32:00Z</dcterms:modified>
  <cp:revision>8</cp:revision>
  <dc:subject/>
  <dc:title/>
</cp:coreProperties>
</file>